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9 N 01/3278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1080"/>
        <w:gridCol w:w="810"/>
        <w:gridCol w:w="944"/>
        <w:gridCol w:w="810"/>
        <w:gridCol w:w="946"/>
        <w:gridCol w:w="809"/>
        <w:gridCol w:w="1081"/>
        <w:gridCol w:w="81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    </w:t>
              <w:br/>
              <w:t xml:space="preserve">пшеничный из </w:t>
              <w:br/>
              <w:t xml:space="preserve">муки 1 и 2  </w:t>
              <w:br/>
              <w:t xml:space="preserve">сортов, кг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ржаной </w:t>
              <w:br/>
              <w:t xml:space="preserve">и ржано-    </w:t>
              <w:br/>
              <w:t xml:space="preserve">пшеничный,  </w:t>
              <w:br/>
              <w:t xml:space="preserve">кг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     </w:t>
              <w:br/>
              <w:t>шлифованный,</w:t>
              <w:br/>
              <w:t xml:space="preserve">кг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   </w:t>
              <w:br/>
              <w:t xml:space="preserve">гречневая - </w:t>
              <w:br/>
              <w:t xml:space="preserve">ядрица, кг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ко питьевое</w:t>
              <w:br/>
              <w:t xml:space="preserve">цельное    </w:t>
              <w:br/>
              <w:t>пастеризованное</w:t>
              <w:br/>
              <w:t xml:space="preserve">2,5 - 3,2%, кг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потреби- </w:t>
              <w:br/>
              <w:t xml:space="preserve">тельских </w:t>
              <w:br/>
              <w:t xml:space="preserve">цен, %  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1080"/>
        <w:gridCol w:w="810"/>
        <w:gridCol w:w="944"/>
        <w:gridCol w:w="810"/>
        <w:gridCol w:w="946"/>
        <w:gridCol w:w="809"/>
        <w:gridCol w:w="1081"/>
        <w:gridCol w:w="81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</w:t>
              <w:br/>
              <w:t xml:space="preserve">нежирный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о    </w:t>
              <w:br/>
              <w:t xml:space="preserve">куриное,  </w:t>
              <w:br/>
              <w:t xml:space="preserve">10 шт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(кроме </w:t>
              <w:br/>
              <w:t xml:space="preserve">бескост-    </w:t>
              <w:br/>
              <w:t xml:space="preserve">ного), кг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иски,   </w:t>
              <w:br/>
              <w:t xml:space="preserve">сардельки,  </w:t>
              <w:br/>
              <w:t xml:space="preserve">кг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</w:t>
              <w:br/>
              <w:t xml:space="preserve">вареная    </w:t>
              <w:br/>
              <w:t xml:space="preserve">1 сорта, кг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потреби- </w:t>
              <w:br/>
              <w:t xml:space="preserve">тельских </w:t>
              <w:br/>
              <w:t xml:space="preserve">цен, %  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1080"/>
        <w:gridCol w:w="810"/>
        <w:gridCol w:w="944"/>
        <w:gridCol w:w="810"/>
        <w:gridCol w:w="946"/>
        <w:gridCol w:w="809"/>
        <w:gridCol w:w="1081"/>
        <w:gridCol w:w="81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        </w:t>
              <w:br/>
              <w:t xml:space="preserve">замороженная </w:t>
              <w:br/>
              <w:t xml:space="preserve">неразделан-  </w:t>
              <w:br/>
              <w:t xml:space="preserve">ная, кг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хар-песок,</w:t>
              <w:br/>
              <w:t xml:space="preserve">кг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, </w:t>
              <w:br/>
              <w:t xml:space="preserve">кг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,  </w:t>
              <w:br/>
              <w:t xml:space="preserve">кг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блоки,    </w:t>
              <w:br/>
              <w:t xml:space="preserve">кг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потре-</w:t>
              <w:br/>
              <w:t xml:space="preserve">би-   </w:t>
              <w:br/>
              <w:t>тельс-</w:t>
              <w:br/>
              <w:t xml:space="preserve">ких   </w:t>
              <w:br/>
              <w:t>цен, %</w:t>
              <w:br/>
              <w:t xml:space="preserve">&lt;*&gt;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потреби- </w:t>
              <w:br/>
              <w:t xml:space="preserve">тельских </w:t>
              <w:br/>
              <w:t xml:space="preserve">цен, %  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ельсины,  </w:t>
              <w:br/>
              <w:t xml:space="preserve">кг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роз- </w:t>
              <w:br/>
              <w:t xml:space="preserve">нич- </w:t>
              <w:br/>
              <w:t xml:space="preserve">ная  </w:t>
              <w:br/>
              <w:t>цена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потре- </w:t>
              <w:br/>
              <w:t>битель-</w:t>
              <w:br/>
              <w:t xml:space="preserve">ских   </w:t>
              <w:br/>
              <w:t xml:space="preserve">цен, %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отношение текущей цены к цене предыдущего периода (пример расчета: текущую цену умножить на 100 и разделить на цену предыдущего пери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зменении представления табличных данных по еженедельному мониторингу о ситуации на потребительском рынке по хлебу и хлебобулочным изделиям, а также крупе и макаронным изделиям, молоку и молочным изделиям, яйцу, мясным и рыбным продуктам, 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