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компенс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родительской платы з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бенка в образовательных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ющих основную общеобразовате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дошко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СПИСКА ПОЛУЧАТЕЛЕЙ КОМПЕНСАЦИИ И РАЗМ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620"/>
        <w:gridCol w:w="1890"/>
        <w:gridCol w:w="1214"/>
        <w:gridCol w:w="1620"/>
        <w:gridCol w:w="1620"/>
        <w:gridCol w:w="1215"/>
        <w:gridCol w:w="1621"/>
        <w:gridCol w:w="1620"/>
        <w:gridCol w:w="1215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  </w:t>
              <w:br/>
              <w:t xml:space="preserve">отчество   </w:t>
              <w:br/>
              <w:t xml:space="preserve">получателя </w:t>
              <w:br/>
              <w:t>компенсац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</w:t>
              <w:br/>
              <w:t xml:space="preserve">данные     </w:t>
              <w:br/>
              <w:t xml:space="preserve">получателя </w:t>
              <w:br/>
              <w:t>компенсаци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детей, на    </w:t>
              <w:br/>
              <w:t xml:space="preserve">которых      </w:t>
              <w:br/>
              <w:t>выплачивается</w:t>
              <w:br/>
              <w:t xml:space="preserve">компенсация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первом ребенке     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втором ребенке   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третьем ребенке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фактической</w:t>
              <w:br/>
              <w:t xml:space="preserve">платы      </w:t>
              <w:br/>
              <w:t xml:space="preserve">в месяц с  </w:t>
              <w:br/>
              <w:t xml:space="preserve">учетом     </w:t>
              <w:br/>
              <w:t xml:space="preserve">льгот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компенс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фактической</w:t>
              <w:br/>
              <w:t xml:space="preserve">платы      </w:t>
              <w:br/>
              <w:t xml:space="preserve">в месяц с  </w:t>
              <w:br/>
              <w:t xml:space="preserve">учетом     </w:t>
              <w:br/>
              <w:t xml:space="preserve">льгот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компенс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фактической</w:t>
              <w:br/>
              <w:t xml:space="preserve">платы      </w:t>
              <w:br/>
              <w:t xml:space="preserve">в месяц с  </w:t>
              <w:br/>
              <w:t xml:space="preserve">учетом     </w:t>
              <w:br/>
              <w:t xml:space="preserve">льго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компенсации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Правительство Москвы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зменении списка получателей компенсации и размеров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