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Ростехнадзора от 23.01.2009 N 19, в котором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9 г. N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формация об изменениях к смете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редствам, полученным получателем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а от приносящей доход деятельности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  │05100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"__" _________ 200_ г.                   Дат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_____      по ППП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_____________________________________     по РПБС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     по РПБС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___________________________     по ОКЕИ  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┐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Изменение N   │         │       Дат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┘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Остаток на начало года: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дел 1. Поступ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┬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показателя  │Код бюджетной│Сумма │В том числе 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│классификации│на год│   (+ увеличе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│      │    </w:t>
      </w:r>
      <w:r>
        <w:rPr/>
        <w:t>- уменьшен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│      │    </w:t>
      </w:r>
      <w:r>
        <w:rPr/>
        <w:t>суммы на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3      │  4   │ 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упило средств от выше-│Х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ящего (нижестоящего)   │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ателя средств        │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бюджета      │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Всего поступлений: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2. Выб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┬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показателя  │Код бюджетной│Сумма │В том числе 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│классификации│на год│   (+ увеличе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│      │    </w:t>
      </w:r>
      <w:r>
        <w:rPr/>
        <w:t>- уменьшен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│      │    </w:t>
      </w:r>
      <w:r>
        <w:rPr/>
        <w:t>суммы на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3      │  4   │ 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упило средств выше-   │Х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ящему (нижестоящему)   │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ателю средств        │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бюджета      │    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сего выбытий: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0_ г.                        Номер страниц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Всего страниц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17</Characters>
  <CharactersWithSpaces>4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изменениях к смете доходов и расходов по средствам, полученным получателем средств федерального бюджета от приносящей доход деятельности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