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ЗОВАТЕЛЬНЫХ УЧРЕЖДЕНИЯХ ОТ ОРГАНОВ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МУНИЦИПАЛЬНЫХ ОБРАЗОВАНИЙ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ОСУЩЕСТВЛЯЮЩИХ УПРАВЛЕНИЕ В СФЕРЕ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разовательных учреждений в          </w:t>
              <w:br/>
              <w:t xml:space="preserve">муниципальном образовании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школ, содействующих укреплению   </w:t>
              <w:br/>
              <w:t xml:space="preserve">здоровья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базе образовательных учреждений  </w:t>
              <w:br/>
              <w:t xml:space="preserve">ресурсных, экспериментальных площадок по    </w:t>
              <w:br/>
              <w:t xml:space="preserve">сохранению и укреплению здоровья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муницип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           _______________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образования Московской област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бразовательных учреждениях от органов местного самоуправления муниципальных образований Московской области, осуществляющих управление в сфере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