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1997 N 02-2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Указание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1998 N 23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ИХ ФОНДАХ БАНКОВСКОГО УПРАВЛЕ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рмины и определения настоящего Приложения используются только для целей раскрытия информ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кредитной организации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890"/>
        <w:gridCol w:w="1754"/>
        <w:gridCol w:w="1620"/>
        <w:gridCol w:w="216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Nо. ОФБУ </w:t>
              <w:br/>
              <w:t xml:space="preserve">(сокра-  </w:t>
              <w:br/>
              <w:t xml:space="preserve">щенное   </w:t>
              <w:br/>
              <w:t>названи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  </w:t>
              <w:br/>
              <w:t xml:space="preserve">стоимостный  </w:t>
              <w:br/>
              <w:t xml:space="preserve">объем имуще- </w:t>
              <w:br/>
              <w:t xml:space="preserve">ства ОФБУ    </w:t>
              <w:br/>
              <w:t xml:space="preserve">(тыс. руб.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имущества, </w:t>
              <w:br/>
              <w:t>находящегося</w:t>
              <w:br/>
              <w:t>в управл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-   </w:t>
              <w:br/>
              <w:t>ность (убы-</w:t>
              <w:br/>
              <w:t xml:space="preserve">точность)  </w:t>
              <w:br/>
              <w:t xml:space="preserve">на рубль   </w:t>
              <w:br/>
              <w:t xml:space="preserve">имущества  </w:t>
              <w:br/>
              <w:t xml:space="preserve">ОФБУ (%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при- </w:t>
              <w:br/>
              <w:t>быльности (убы-</w:t>
              <w:br/>
              <w:t xml:space="preserve">точности) по   </w:t>
              <w:br/>
              <w:t xml:space="preserve">сравнению с    </w:t>
              <w:br/>
              <w:t>предыдущим днем</w:t>
              <w:br/>
              <w:t xml:space="preserve">(+ / -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й таблице указывается информация по каждому ОФБУ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 - предельный стоимостный объем имущества ОФБУ - данные, указанные в инвестиционной декларации, характеризующие максимально возможный объем имущества, который кредитная организация - доверительный управляющий может принять в доверительное управление данного ОФ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- Объем имущества, находящегося в управлении - данные о реальном объеме имущества, которое кредитная организация - доверительный управляющий приняла в доверительное управление данного ОФБУ. В данной графе проставляется сумма, учтенная по кредиту счета Nо. 851 "Капитал в управле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 - Прибыльность (убыточность) на рубль имущества, вложенного в ОФБУ - определяется в процентах в виде относительной величины, как отношение суммы прибыли или убытка (положительной или отрицательной разницы между остатками по доходным и расходным балансовым счетам доверительного управления за текущий день) к сумме капитала в управлен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 (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 (У) = ----- x 100%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 (У) - прибыльность (убыточ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(Р) - сумма остатков по доходным и расходным балансовым счетам, рассчитываемая следующим образом: сч. 854 + сч. 855 + сч. 853 + сч. 852 - сч. 806 - сч. 807 - сч. 809 - сч. 8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- сумма имущества, находящегося в доверительном управлении (сч. 85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 - изменения прибыльности (убыточности) по сравнению с предыдущим днем (+ / -) - разница между прибыльностью (убыточностью) на рубль вложений по предыдущему дню и прибыльностью (убыточностью) на рубль вложений по текущему дн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Центральный банк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щих фондах банковск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