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ФОРМАЦИЯ ОБ ОБЯЗАТЕЛЬНЫХ НОРМАТИ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стоянию на 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13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 Расшифровки отдельных балансовых счетов для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язательных нормати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399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бозначения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Значения обязательных нормативов и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казателей, используемых для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язательных норм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1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2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3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4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7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9.1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10.1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12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15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16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16.1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17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18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19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иск0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т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вм =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 Информация о нарушении обязательных нормати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780"/>
        <w:gridCol w:w="3240"/>
        <w:gridCol w:w="2024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рматива,  </w:t>
              <w:br/>
              <w:t xml:space="preserve">который нарушен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вое значение   </w:t>
              <w:br/>
              <w:t xml:space="preserve">нарушенного норматив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за   </w:t>
              <w:br/>
              <w:t xml:space="preserve">которую    </w:t>
              <w:br/>
              <w:t xml:space="preserve">норматив   </w:t>
              <w:br/>
              <w:t xml:space="preserve">нарушен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Число операционных дней в отчетном месяц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ы нерабочих дней отчетного месяц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4</Characters>
  <CharactersWithSpaces>2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Центральный банк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обязательных нормативах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