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30.04.2010 N 139, утвердивший данную форму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бъектах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бъекта Российской Федерации (муниципальной собствен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финансирование строительства которых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счет субсидий за счет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го бюджета, главным распорядителем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торых является Федеральное агентство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едставления: 15 января 201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:             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025"/>
        <w:gridCol w:w="1754"/>
        <w:gridCol w:w="2430"/>
        <w:gridCol w:w="1891"/>
        <w:gridCol w:w="2025"/>
        <w:gridCol w:w="2025"/>
        <w:gridCol w:w="1754"/>
        <w:gridCol w:w="1484"/>
      </w:tblGrid>
      <w:tr>
        <w:trPr>
          <w:trHeight w:val="72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местонахождение </w:t>
              <w:br/>
              <w:t xml:space="preserve">объекта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 xml:space="preserve">строительства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</w:t>
              <w:br/>
              <w:t xml:space="preserve">объектов  </w:t>
              <w:br/>
              <w:t>(с указанием</w:t>
              <w:br/>
              <w:t xml:space="preserve">единиц   </w:t>
              <w:br/>
              <w:t xml:space="preserve">измерения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по утвержденной </w:t>
              <w:br/>
              <w:t xml:space="preserve">проектно-сметной </w:t>
              <w:br/>
              <w:t xml:space="preserve">документаци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 </w:t>
              <w:br/>
              <w:t xml:space="preserve">(введено) на </w:t>
              <w:br/>
              <w:t xml:space="preserve">01.01.20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</w:t>
              <w:br/>
              <w:t xml:space="preserve">освоению   </w:t>
              <w:br/>
              <w:t xml:space="preserve">(вводу)    </w:t>
              <w:br/>
              <w:t xml:space="preserve">до конца   </w:t>
              <w:br/>
              <w:t xml:space="preserve">строительства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 </w:t>
              <w:br/>
              <w:t xml:space="preserve">технической  </w:t>
              <w:br/>
              <w:t xml:space="preserve">готовности, % 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   </w:t>
              <w:br/>
              <w:t xml:space="preserve">на 2010 год за счет  </w:t>
              <w:br/>
              <w:t xml:space="preserve">всех источников    </w:t>
              <w:br/>
              <w:t xml:space="preserve">финансирова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в базовых ценах)     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ах   </w:t>
              <w:br/>
              <w:t>утвержденной</w:t>
              <w:br/>
              <w:t>документац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кущих </w:t>
              <w:br/>
              <w:t xml:space="preserve">ценах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по объектам: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Российской Федерации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агентства водных ресурсов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5</Characters>
  <CharactersWithSpaces>1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бъектах государственной собственности субъекта РФ (муниципальной собственности) (приложение к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