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6.07.2010 N 60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ъектах хозяйствующего субъект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ки товаров, предоставляемая для внесения в торгов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хозяйствующего субъекта: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345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619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ОКПО, идентификационный код</w:t>
              <w:br/>
              <w:t xml:space="preserve">территориально-обособленного      </w:t>
              <w:br/>
              <w:t xml:space="preserve">структурного подраздел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Фактический адрес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ТМ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Телефон, фак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Основной вид деятельности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ВЭ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Основны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970"/>
        <w:gridCol w:w="3105"/>
      </w:tblGrid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ское помещение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куб. м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уар, цистерна и другие емкости для хранения </w:t>
              <w:br/>
              <w:t xml:space="preserve">- объем (куб. м)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ильники (объем         </w:t>
              <w:br/>
              <w:t xml:space="preserve">единовременного хранения    </w:t>
              <w:br/>
              <w:t xml:space="preserve">товара)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куб. м)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)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работников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ктах хозяйствующего субъекта, осуществляющего поставки товаров, предоставляемая для внесения в торговый реестр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