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3 N 3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Е ГРАДОСТРОИТЕЛЬ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АЯ ВНЕСЕНИЮ В ЕДИНЫЙ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ОБЪЕКТОВ 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ЕСТРОВАЯ КАРТОЧ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вентарн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естр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из выписки ЕГРЗКР с кадастровым номером и планом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положение объекта (адрес) - административный район; населенный пункт; улица, переулок и т.д.; N дома (номер литера строения, корпу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ид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д объекта по ОК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имен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рм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значе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ъект культурного наследия (памятник архитектуры, истории и куль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актическое использ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д ввода объекта в эксплуатацию (для объектов, не завершенных строительством, - год выдачи разрешения на строитель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щая площадь объекта (протяженность для инженерных с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тажность/подземная эта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атериал стен (конструкций для 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лная восстановительная стоимость в ценах 196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оцент физического износа объекта на год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нвентаризационная стоимость с учетом износа в текущих ц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борудование строений жилого и нежилого назначения (вид инженерного оборудования и общая оборудованная площадь по внутреннему обмеру): отопление, электричество, водопровод, канализация, горячее водоснабжение, газоснабжение, напольные электропл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надлежност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еречень градостроительной документации (с приложением схемы генплана) и правоустанавливающих документов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ата обследования объекта и наименование подразделения ОФ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Фамилия и инициалы ответственного лица, осуществившего запись, его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ата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тметка об исключении из реест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кте градостроительной деятельности, подлежащая внесению в единый государственный реестр объектов градостроительной деятельности (реестровая карточ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