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9 г. N 01И-741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объемах аптечного изгот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5"/>
        <w:gridCol w:w="1620"/>
        <w:gridCol w:w="1619"/>
        <w:gridCol w:w="1216"/>
        <w:gridCol w:w="1619"/>
        <w:gridCol w:w="1620"/>
        <w:gridCol w:w="1214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учреждений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зготовления       </w:t>
              <w:br/>
              <w:t xml:space="preserve">(единиц продукции в год)  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       </w:t>
              <w:br/>
              <w:t xml:space="preserve">(тыс. руб. в год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цептам</w:t>
              <w:br/>
              <w:t xml:space="preserve">за полную </w:t>
              <w:br/>
              <w:t xml:space="preserve">стоим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ьготным</w:t>
              <w:br/>
              <w:t xml:space="preserve">рецептам  </w:t>
              <w:br/>
              <w:t xml:space="preserve">(ОНЛС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ре- </w:t>
              <w:br/>
              <w:t>бованиям</w:t>
              <w:br/>
              <w:t xml:space="preserve">ЛПУ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цептам</w:t>
              <w:br/>
              <w:t xml:space="preserve">за полную </w:t>
              <w:br/>
              <w:t xml:space="preserve">стоим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ьготным</w:t>
              <w:br/>
              <w:t xml:space="preserve">рецептам  </w:t>
              <w:br/>
              <w:t xml:space="preserve">(ОНЛС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ре- </w:t>
              <w:br/>
              <w:t>бованиям</w:t>
              <w:br/>
              <w:t xml:space="preserve">ЛПУ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</w:t>
              <w:br/>
              <w:t>аптечных учреждений</w:t>
              <w:br/>
              <w:t xml:space="preserve">в субъект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ые аптеки,  </w:t>
              <w:br/>
              <w:t xml:space="preserve">осуществляющие     </w:t>
              <w:br/>
              <w:t xml:space="preserve">изготовление Л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теки ЛПУ,        </w:t>
              <w:br/>
              <w:t xml:space="preserve">осуществляющие     </w:t>
              <w:br/>
              <w:t xml:space="preserve">изготовление Л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ах аптечного изготовления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