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9 г. N 10-ФАО-28ин/1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ГОСУДАРСТВЕННЫХ КОНТРАКТОВ (ДОГОВО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В 2009 Г. КОММУНАЛЬНЫХ УСЛУГ И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ЕЛЬНО-ПЕЧНОГО ТОПЛ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2565"/>
        <w:gridCol w:w="810"/>
        <w:gridCol w:w="2161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коммунальных</w:t>
              <w:br/>
              <w:t xml:space="preserve">услуг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. контрактов  </w:t>
              <w:br/>
              <w:t xml:space="preserve">(договоров) за счет   </w:t>
              <w:br/>
              <w:t xml:space="preserve">бюджетных средств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гос. контрактов</w:t>
              <w:br/>
              <w:t xml:space="preserve">(договоров) за счет </w:t>
              <w:br/>
              <w:t xml:space="preserve">внебюджетных средств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</w:t>
              <w:br/>
              <w:t xml:space="preserve">ср-в от сдачи в </w:t>
              <w:br/>
              <w:t>аренду имущества,</w:t>
              <w:br/>
              <w:t>нах. в федеральной</w:t>
              <w:br/>
              <w:t xml:space="preserve">собств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 xml:space="preserve">ср-в, получ. в </w:t>
              <w:br/>
              <w:t xml:space="preserve">кач-ве возмещ. </w:t>
              <w:br/>
              <w:t xml:space="preserve">от арендаторов </w:t>
              <w:br/>
              <w:t xml:space="preserve">гос. иму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энер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отвед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-печное  </w:t>
              <w:br/>
              <w:t xml:space="preserve">топливо:         </w:t>
              <w:br/>
              <w:t>твердое топливо -</w:t>
              <w:br/>
              <w:t xml:space="preserve">уголь            </w:t>
              <w:br/>
              <w:t xml:space="preserve">жидкое топливо   </w:t>
              <w:br/>
              <w:t xml:space="preserve">дров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мах государственных контрактов (договоров) на оказание в 2009 г. коммунальных услуг и приобретение котельно-печного топлива Министерством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