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Ространснадзора от 22.12.2008 N НЛ-292-р(фс), в котором приведена данная форма, вступило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НЛ-292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ъемах поступлений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одная информация по данным, пред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министрациями морских 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376"/>
        <w:gridCol w:w="1349"/>
        <w:gridCol w:w="1621"/>
        <w:gridCol w:w="1485"/>
        <w:gridCol w:w="1485"/>
        <w:gridCol w:w="1484"/>
      </w:tblGrid>
      <w:tr>
        <w:trPr>
          <w:trHeight w:val="19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 </w:t>
              <w:br/>
              <w:t xml:space="preserve">доходов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 доход  </w:t>
              <w:br/>
              <w:t xml:space="preserve">бюджета  </w:t>
              <w:br/>
              <w:t xml:space="preserve">за       </w:t>
              <w:br/>
              <w:t xml:space="preserve">отчетный </w:t>
              <w:br/>
              <w:t xml:space="preserve">период   </w:t>
              <w:br/>
              <w:t xml:space="preserve">согласно </w:t>
              <w:br/>
              <w:t>платежным</w:t>
              <w:br/>
              <w:t xml:space="preserve">докумен- </w:t>
              <w:br/>
              <w:t xml:space="preserve">там (по  </w:t>
              <w:br/>
              <w:t xml:space="preserve">данным,  </w:t>
              <w:br/>
              <w:t>представ-</w:t>
              <w:br/>
              <w:t xml:space="preserve">ленным   </w:t>
              <w:br/>
              <w:t xml:space="preserve">АМП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юридически </w:t>
              <w:br/>
              <w:t xml:space="preserve">значимых   </w:t>
              <w:br/>
              <w:t xml:space="preserve">действий,  </w:t>
              <w:br/>
              <w:t>совершенных</w:t>
              <w:br/>
              <w:t>за отчетный</w:t>
              <w:br/>
              <w:t xml:space="preserve">период     </w:t>
              <w:br/>
              <w:t>(по данным,</w:t>
              <w:br/>
              <w:t xml:space="preserve">представ-  </w:t>
              <w:br/>
              <w:t>ленным АМП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в доход   </w:t>
              <w:br/>
              <w:t>бюджета за</w:t>
              <w:br/>
              <w:t xml:space="preserve">отчетный  </w:t>
              <w:br/>
              <w:t xml:space="preserve">период    </w:t>
              <w:br/>
              <w:t xml:space="preserve">согласно  </w:t>
              <w:br/>
              <w:t xml:space="preserve">платежным </w:t>
              <w:br/>
              <w:t>документам</w:t>
              <w:br/>
              <w:t>(по данным</w:t>
              <w:br/>
              <w:t xml:space="preserve">террито-  </w:t>
              <w:br/>
              <w:t xml:space="preserve">риальных  </w:t>
              <w:br/>
              <w:t>управлений</w:t>
              <w:br/>
              <w:t>Госморреч-</w:t>
              <w:br/>
              <w:t xml:space="preserve">надзора)  </w:t>
              <w:br/>
              <w:t xml:space="preserve">&lt;*&gt;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существ- </w:t>
              <w:br/>
              <w:t xml:space="preserve">ленных    </w:t>
              <w:br/>
              <w:t xml:space="preserve">возвратов </w:t>
              <w:br/>
              <w:t xml:space="preserve">излишне   </w:t>
              <w:br/>
              <w:t>уплаченных</w:t>
              <w:br/>
              <w:t xml:space="preserve">сумм за   </w:t>
              <w:br/>
              <w:t xml:space="preserve">отчетный  </w:t>
              <w:br/>
              <w:t xml:space="preserve">пери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озвратов </w:t>
              <w:br/>
              <w:t xml:space="preserve">излишне  </w:t>
              <w:br/>
              <w:t>уплаченных</w:t>
              <w:br/>
              <w:t xml:space="preserve">денежных </w:t>
              <w:br/>
              <w:t>средств за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1 08 07070 01 1000 1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государственную      </w:t>
              <w:br/>
              <w:t xml:space="preserve">регистрацию             </w:t>
              <w:br/>
              <w:t xml:space="preserve">- морских судов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дов внутреннего     </w:t>
              <w:br/>
              <w:t xml:space="preserve">плава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дов смешанного      </w:t>
              <w:br/>
              <w:t xml:space="preserve">(река - море) плава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выдачу свидетельств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 праве собственности </w:t>
              <w:br/>
              <w:t xml:space="preserve">на судн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 праве плава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другие юридически    </w:t>
              <w:br/>
              <w:t xml:space="preserve">значимые действия       </w:t>
              <w:br/>
              <w:t xml:space="preserve">(расшифровать какие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оду бюджетной </w:t>
              <w:br/>
              <w:t xml:space="preserve">классификаци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(М.П.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: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столбец заполняется в случае несогласия с данными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енными А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транспорта Московской области~Федеральная служба по надзору в сфере транспорт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поступлений доходов в федеральный бюджет (сводная информация по данным, представленным администрациями морских пор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