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Ространснадзора от 22.12.2008 N НЛ-292-р(фс), в котором приведена данная форма, вступило в силу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8 г. N НЛ-292-р(ф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ъемах поступлений доходов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4589"/>
        <w:gridCol w:w="1756"/>
        <w:gridCol w:w="1619"/>
      </w:tblGrid>
      <w:tr>
        <w:trPr>
          <w:trHeight w:val="12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  </w:t>
              <w:br/>
              <w:t xml:space="preserve">классификации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доходов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в доход   </w:t>
              <w:br/>
              <w:t>федерального</w:t>
              <w:br/>
              <w:t xml:space="preserve">бюджета   </w:t>
              <w:br/>
              <w:t xml:space="preserve">за отчетный </w:t>
              <w:br/>
              <w:t xml:space="preserve">период   </w:t>
              <w:br/>
              <w:t xml:space="preserve">(согласно  </w:t>
              <w:br/>
              <w:t xml:space="preserve">платежным  </w:t>
              <w:br/>
              <w:t xml:space="preserve">документам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юридически </w:t>
              <w:br/>
              <w:t xml:space="preserve">значимых  </w:t>
              <w:br/>
              <w:t xml:space="preserve">действий, </w:t>
              <w:br/>
              <w:t>совершенных</w:t>
              <w:br/>
              <w:t>за отчетный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6 1 08 07070 01 1000 1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ошлина          </w:t>
              <w:br/>
              <w:t xml:space="preserve">за государственную регистрацию:  </w:t>
              <w:br/>
              <w:t xml:space="preserve">- морских судов,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дов внутреннего плавания,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дов смешанного (река - море) </w:t>
              <w:br/>
              <w:t xml:space="preserve">плавания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 пошлина за выдачу</w:t>
              <w:br/>
              <w:t xml:space="preserve">свидетельств:                    </w:t>
              <w:br/>
              <w:t>- о праве собственности на судно,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 праве плавания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 пошлина за другие</w:t>
              <w:br/>
              <w:t xml:space="preserve">юридически значимые действия:    </w:t>
              <w:br/>
              <w:t xml:space="preserve">(расшифровать какие)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оду бюджетной          </w:t>
              <w:br/>
              <w:t xml:space="preserve">классификации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   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       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полнитель __________________ тел.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транспорта Московской области~Федеральная служба по надзору в сфере транспорта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бъемах поступлений доходов в федеральный бюджет от уплаты государственной пошлины за государственную регистрацию морских судов, судов внутреннего плавания, судов смешанного (река — море) плавания, за выдачу свидетельства о праве собственн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