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СА-2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ъемах поступлений в доход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 по состоянию 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й службы, федерального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890"/>
        <w:gridCol w:w="2564"/>
        <w:gridCol w:w="1891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ида доходов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уплений, </w:t>
              <w:br/>
              <w:t>установленный</w:t>
              <w:br/>
              <w:t xml:space="preserve">на год &lt;2&gt;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ступлений,</w:t>
              <w:br/>
              <w:t xml:space="preserve">установленный на </w:t>
              <w:br/>
              <w:t xml:space="preserve">отчетный период  </w:t>
              <w:br/>
              <w:t xml:space="preserve">&lt;2&gt;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в доход   </w:t>
              <w:br/>
              <w:t xml:space="preserve">бюджета   </w:t>
              <w:br/>
              <w:t xml:space="preserve">за отчетный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          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го агентства)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ы доходов, администрируемых федеральной службой (федеральным агент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о видам доходов, по которым плановый объем поступлений установлен Минфин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транспорта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ъемах поступлений в доход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