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бъемах приобретения элитных семя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тон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элитных  семян  -</w:t>
              <w:br/>
              <w:t xml:space="preserve">всего      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      сельскохозяйственным</w:t>
              <w:br/>
              <w:t>культурам,     принятым      к</w:t>
              <w:br/>
              <w:t xml:space="preserve">субсидированию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приобретения элитных семян (приложение к отчету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