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6 N ШТ-6-07/1171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ПРОИЗВЕДЕН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ИЗВОДСТВЕННЫХ МОЩНОСТ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ФНС России по субъекту Российской Федерации 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5"/>
        <w:gridCol w:w="1756"/>
        <w:gridCol w:w="1080"/>
        <w:gridCol w:w="1080"/>
        <w:gridCol w:w="1619"/>
        <w:gridCol w:w="1756"/>
        <w:gridCol w:w="1753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ак-</w:t>
              <w:br/>
              <w:t xml:space="preserve">тически   </w:t>
              <w:br/>
              <w:t>произведе-</w:t>
              <w:br/>
              <w:t xml:space="preserve">нной про- </w:t>
              <w:br/>
              <w:t xml:space="preserve">дукции с  </w:t>
              <w:br/>
              <w:t>начала го-</w:t>
              <w:br/>
              <w:t>да соглас-</w:t>
              <w:br/>
              <w:t xml:space="preserve">но данным </w:t>
              <w:br/>
              <w:t>декларац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- </w:t>
              <w:br/>
              <w:t xml:space="preserve">венная мощ- </w:t>
              <w:br/>
              <w:t>ность, заяв-</w:t>
              <w:br/>
              <w:t>ленная орга-</w:t>
              <w:br/>
              <w:t xml:space="preserve">низацией    </w:t>
              <w:br/>
              <w:t xml:space="preserve">(годовая)   </w:t>
              <w:br/>
              <w:t xml:space="preserve">(тыс. дал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>исполь-</w:t>
              <w:br/>
              <w:t>зования</w:t>
              <w:br/>
              <w:t>мощнос-</w:t>
              <w:br/>
              <w:t xml:space="preserve">ти, %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ица</w:t>
              <w:br/>
              <w:t xml:space="preserve">между  </w:t>
              <w:br/>
              <w:t xml:space="preserve">объе-  </w:t>
              <w:br/>
              <w:t xml:space="preserve">мами   </w:t>
              <w:br/>
              <w:t xml:space="preserve">произ- </w:t>
              <w:br/>
              <w:t>водства</w:t>
              <w:br/>
              <w:t xml:space="preserve">и мощ- </w:t>
              <w:br/>
              <w:t xml:space="preserve">ность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фактически </w:t>
              <w:br/>
              <w:t>отгруженной</w:t>
              <w:br/>
              <w:t>продукции с</w:t>
              <w:br/>
              <w:t>начала года</w:t>
              <w:br/>
              <w:t xml:space="preserve">согласно  </w:t>
              <w:br/>
              <w:t>декларациям</w:t>
              <w:br/>
              <w:t xml:space="preserve">(тыс. дал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отгруженной </w:t>
              <w:br/>
              <w:t xml:space="preserve">продукции с </w:t>
              <w:br/>
              <w:t xml:space="preserve">начала года </w:t>
              <w:br/>
              <w:t xml:space="preserve">согласно  </w:t>
              <w:br/>
              <w:t>уведомлениям</w:t>
              <w:br/>
              <w:t xml:space="preserve">(тыс. дал)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  </w:t>
              <w:br/>
              <w:t xml:space="preserve">между    </w:t>
              <w:br/>
              <w:t xml:space="preserve">объемами  </w:t>
              <w:br/>
              <w:t xml:space="preserve">отгруженной </w:t>
              <w:br/>
              <w:t xml:space="preserve">продукции, </w:t>
              <w:br/>
              <w:t xml:space="preserve">отраженными </w:t>
              <w:br/>
              <w:t>в декларации</w:t>
              <w:br/>
              <w:t xml:space="preserve">и      </w:t>
              <w:br/>
              <w:t>уведомл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и этилового    </w:t>
              <w:br/>
              <w:t xml:space="preserve">спирта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и   </w:t>
              <w:br/>
              <w:t xml:space="preserve">алкогольной     </w:t>
              <w:br/>
              <w:t xml:space="preserve">продукц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и   </w:t>
              <w:br/>
              <w:t>спиртосодержащей</w:t>
              <w:br/>
              <w:t xml:space="preserve">продукц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6</Characters>
  <CharactersWithSpaces>1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Федеральная налоговая служба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объемах произведенной продукции (этилового спирта, алкогольной и спиртосодержащей продукции) и производственных мощно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