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РАБОТЫ, ИСПОЛЬЗУЕМЫХ ДЛЯ О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КОМПАНИИ ПРИГОРОДНЫХ ПАССАЖИРСКИ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 ЖЕЛЕЗНОДОРОЖНЫХ ПЕРЕВОЗОК ПАССАЖИРОВ В ПРИГОРОД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И ПО СООТВЕТСТВУЮЩЕМУ СУБЪЕКТ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ппы расходов             </w:t>
              <w:br/>
              <w:t xml:space="preserve">(укрупненной статьи затрат)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зданий, сооружений, оборудования и    </w:t>
              <w:br/>
              <w:t xml:space="preserve">инвентаря, связанных с пассажирскими перевозками в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зданий, сооружений и оборудования,      </w:t>
              <w:br/>
              <w:t xml:space="preserve">связанного с пассажирскими перевозками в пригородном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услуги инфраструктуры при осуществлении     </w:t>
              <w:br/>
              <w:t xml:space="preserve">перевозки пассажиров в пригородном сообщении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электровозов в пригородном сообщении (кроме   </w:t>
              <w:br/>
              <w:t xml:space="preserve">электроэнергии на тягу)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электровозной тяге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ипировка электровозов, работающих в пригородном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электровозной тяге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электровозов, работающих в пассажирском  </w:t>
              <w:br/>
              <w:t xml:space="preserve">движении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электровозной тяге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аренду электровозов ОАО "РЖД" при           </w:t>
              <w:br/>
              <w:t xml:space="preserve">осуществлении перевозки пассажиров в пригородном 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электровозной тяге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зинговые платежи за электровозы при осуществлении  </w:t>
              <w:br/>
              <w:t xml:space="preserve">перевозки в пригородном сообщении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учет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электропоездов в пригородном сообщении (кроме </w:t>
              <w:br/>
              <w:t xml:space="preserve">электроэнергии на тягу)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электропоездов, работающих в        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электропоездов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электропоездов, работающих в пригородном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резервного подвижного состава             </w:t>
              <w:br/>
              <w:t xml:space="preserve">(электропоезда)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ые платежи за электропоезда, работающие в  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зинговые платежи за электропоезда, работающие в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ой учет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тепловозов в пригородном сообщении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ипировка тепловозов, работающих в пригородном  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тепловозов, работающих в пассажирском    </w:t>
              <w:br/>
              <w:t xml:space="preserve">движении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резервного подвижного состава (тепловозы  </w:t>
              <w:br/>
              <w:t xml:space="preserve">в пассажирском движении)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ые платежи за тепловозы, работающие в      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зинговые платежи за тепловозы, работающие в    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етом условий  </w:t>
              <w:br/>
              <w:t xml:space="preserve">договора лизинга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дизель-поездов и автомотрис в пригородном 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агонов в дизель-поездах и              </w:t>
              <w:br/>
              <w:t xml:space="preserve">автомотрисах, работающих в пригородном сообщени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ипировка и уборка дизель-поездов и автомотрис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дизель-поездов и автомотрис, работающих  </w:t>
              <w:br/>
              <w:t xml:space="preserve">в пригородном сообщении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ые платежи за дизель-поезда и автомотрисы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зинговые платежи за дизель-поезда и автомотрисы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учет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езервного подвижного состава (дизель-    </w:t>
              <w:br/>
              <w:t xml:space="preserve">поезда и автомотрисы)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ДПС и  </w:t>
              <w:br/>
              <w:t xml:space="preserve">автомотрис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рельсовых автобусов в пригородном сообщении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рельсовых автобусов в пригородном   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рельсовых автобусов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рельсовых автобусов в пригородном    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резервного подвижного состава (рельсовые  </w:t>
              <w:br/>
              <w:t xml:space="preserve">автобусы)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ые платежи за рельсовые автобусы, работающие в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зинговые платежи за рельсовые автобусы, работающие </w:t>
              <w:br/>
              <w:t xml:space="preserve">в пригородном сообщении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учет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а билетов в пригородном сообщении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ленные    </w:t>
              <w:br/>
              <w:t xml:space="preserve">пассажиры     </w:t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и обслуживание автоматизированных       </w:t>
              <w:br/>
              <w:t xml:space="preserve">систем оплаты, контроля и учета проезда в поездах и  </w:t>
              <w:br/>
              <w:t xml:space="preserve">контроля доступа на перроны вокзалов и остановочных  </w:t>
              <w:br/>
              <w:t xml:space="preserve">пунктов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&lt;***&gt;  </w:t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устройств автоматизированных систем      </w:t>
              <w:br/>
              <w:t xml:space="preserve">оплаты, контроля и учета проезда в поездах и         </w:t>
              <w:br/>
              <w:t xml:space="preserve">контроля доступа на перроны вокзалов и остановочных  </w:t>
              <w:br/>
              <w:t xml:space="preserve">пунктов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&lt;***&gt;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услуг на вокзалах, связанных с              </w:t>
              <w:br/>
              <w:t xml:space="preserve">пассажирскими перевозками в пригородном сообщени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</w:t>
              <w:br/>
              <w:t xml:space="preserve">пассажиры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агонов в пассажирских поездах          </w:t>
              <w:br/>
              <w:t xml:space="preserve">пригородного сообщения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без МВПС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ипировка пассажирских вагонов, курсирующих в   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без МВПС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пассажирских вагонов, курсирующих в  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без МВПС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средств производственного       </w:t>
              <w:br/>
              <w:t xml:space="preserve">назначения, непосредственно связанных с              </w:t>
              <w:br/>
              <w:t xml:space="preserve">пассажирскими перевозками в пригородном сообщени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&lt;***&gt;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ые платежи за пассажирские вагоны в        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без МВПС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зинговые платежи за пассажирские вагоны в         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етом условий  </w:t>
              <w:br/>
              <w:t xml:space="preserve">договора лизинга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резервного подвижного состава             </w:t>
              <w:br/>
              <w:t xml:space="preserve">(пассажирские вагоны в пригородном сообщении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без МВПС 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инвентаря и оборудования пассажирских     </w:t>
              <w:br/>
              <w:t xml:space="preserve">вагонов пригородного сообщения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без МВПС 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 электровозов, работающих в  </w:t>
              <w:br/>
              <w:t xml:space="preserve">пассажирском движ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электровозной тяге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виды ремонта электровозов, работающих в      </w:t>
              <w:br/>
              <w:t xml:space="preserve">пассажирском движ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электровозной тяге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иды ремонта электровозов, работающих в  </w:t>
              <w:br/>
              <w:t xml:space="preserve">пассажирском движ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электровозной тяге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электропоездов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виды ремонта электропоездов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иды ремонта электропоездов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плановый ремонт электропоездов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ЭПС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тепловозов, работающих в    </w:t>
              <w:br/>
              <w:t xml:space="preserve">пассажирском движ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виды ремонта тепловозов, работающих в        </w:t>
              <w:br/>
              <w:t xml:space="preserve">пассажирском движ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иды ремонта тепловозов, работающих в    </w:t>
              <w:br/>
              <w:t xml:space="preserve">пассажирском движ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плановый ремонт тепловозов в пассажирском         </w:t>
              <w:br/>
              <w:t xml:space="preserve">движении, пригородном сообщении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</w:t>
              <w:br/>
              <w:t xml:space="preserve">тепловозной тяге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 дизель-поездов и автомотрис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виды ремонта дизель-поездов и автомотрис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иды ремонта дизель-поездов и автомотрис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плановый ремонт дизель-поездов и автомотрис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  </w:t>
              <w:br/>
              <w:t xml:space="preserve">и автомотрис    </w:t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по программе ТО-1 в пунктах </w:t>
              <w:br/>
              <w:t xml:space="preserve">формирования и оборота и текущий отцепочный ремонт   </w:t>
              <w:br/>
              <w:t xml:space="preserve">пассажирских вагонов, курсирующих в пригородном  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без МВПС 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по программам ТО-2          </w:t>
              <w:br/>
              <w:t xml:space="preserve">пассажирских вагонов, курсирующих в пригородном  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без МВПС 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 по программе ТО-3           </w:t>
              <w:br/>
              <w:t xml:space="preserve">пассажирских вагонов, курсирующих в пригородном      </w:t>
              <w:br/>
              <w:t xml:space="preserve">сообщении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без МВПС 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вской ремонт пассажирских вагонов, курсирующих в </w:t>
              <w:br/>
              <w:t xml:space="preserve">пригородном сообщении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без МВПС 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пассажирских вагонов, курсирующих </w:t>
              <w:br/>
              <w:t xml:space="preserve">в пригородном сообщении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без МВПС 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рельсовых автобусов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виды ремонта рельсовых автобусов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иды ремонта рельсовых автобусов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плановый ремонт рельсовых автобусов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    </w:t>
              <w:br/>
              <w:t xml:space="preserve">рельсовых     </w:t>
              <w:br/>
              <w:t xml:space="preserve">автобусов     </w:t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производственные и общехозяйственные расходы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орционально  </w:t>
              <w:br/>
              <w:t xml:space="preserve">прямым       </w:t>
              <w:br/>
              <w:t xml:space="preserve">производственным  </w:t>
              <w:br/>
              <w:t xml:space="preserve">затратам &lt;**&gt;   </w:t>
            </w:r>
          </w:p>
        </w:tc>
      </w:tr>
      <w:tr>
        <w:trPr>
          <w:trHeight w:val="10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орционально  </w:t>
              <w:br/>
              <w:t xml:space="preserve">доходам компании  </w:t>
              <w:br/>
              <w:t xml:space="preserve">в части      </w:t>
              <w:br/>
              <w:t xml:space="preserve">железнодорожных  </w:t>
              <w:br/>
              <w:t xml:space="preserve">перевозок     </w:t>
              <w:br/>
              <w:t xml:space="preserve">пассажиров в    </w:t>
              <w:br/>
              <w:t xml:space="preserve">пригородном    </w:t>
              <w:br/>
              <w:t xml:space="preserve">сообщении &lt;**&gt;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договор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ли иным способом, предусмотренным учетной политикой компании пригородных пассажирски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Или прямой учет по объектам основных средств, расположенным на территории соответствующего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6</Words>
  <Characters>10875</Characters>
  <CharactersWithSpaces>9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служба по тарифам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ах работы, используемых для определения затрат компании пригородных пассажирских перевозок в части железнодорожных перевозок пассажиров в пригородном сообщении по соответствующему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