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РАБОТЫ КОМПАНИИ ПРИГОРОДНЫХ ПАССАЖИР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ОК В ЧАСТИ ЖЕЛЕЗНОДОРОЖНЫХ ПЕРЕВОЗОК ПАССАЖИ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ГОРОДНОМ СООБЩЕНИИ (ЗАПОЛНЯЕТСЯ ПО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ОМ И ПО КАЖДОМУ 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ЕДШЕСТВУЮЩИЙ ПЕРИОД, ОЖИДАЕМЫЕ В ТЕКУ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Е (ПО ГОДУ) И 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700"/>
        <w:gridCol w:w="1756"/>
        <w:gridCol w:w="2429"/>
        <w:gridCol w:w="1619"/>
        <w:gridCol w:w="947"/>
        <w:gridCol w:w="1214"/>
        <w:gridCol w:w="1891"/>
        <w:gridCol w:w="539"/>
        <w:gridCol w:w="946"/>
        <w:gridCol w:w="1215"/>
        <w:gridCol w:w="1890"/>
        <w:gridCol w:w="810"/>
        <w:gridCol w:w="1214"/>
        <w:gridCol w:w="1891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поезда       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информации</w:t>
              <w:br/>
              <w:t xml:space="preserve">(форма  </w:t>
              <w:br/>
              <w:t>отчетности)</w:t>
            </w:r>
          </w:p>
        </w:tc>
        <w:tc>
          <w:tcPr>
            <w:tcW w:w="12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мпани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субъект РФ 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субъект РФ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  <w:br/>
              <w:t xml:space="preserve">(год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</w:t>
              <w:br/>
              <w:t xml:space="preserve">текущем </w:t>
              <w:br/>
              <w:t xml:space="preserve">периоде </w:t>
              <w:br/>
              <w:t xml:space="preserve">(год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</w:t>
              <w:br/>
              <w:t xml:space="preserve">на период  </w:t>
              <w:br/>
              <w:t>регулирования</w:t>
              <w:br/>
              <w:t xml:space="preserve">(год)   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  <w:br/>
              <w:t xml:space="preserve">(год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</w:t>
              <w:br/>
              <w:t xml:space="preserve">текущем </w:t>
              <w:br/>
              <w:t xml:space="preserve">периоде </w:t>
              <w:br/>
              <w:t xml:space="preserve">(год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</w:t>
              <w:br/>
              <w:t xml:space="preserve">на период  </w:t>
              <w:br/>
              <w:t>регулирования</w:t>
              <w:br/>
              <w:t xml:space="preserve">(год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>(год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</w:t>
              <w:br/>
              <w:t xml:space="preserve">текущем </w:t>
              <w:br/>
              <w:t xml:space="preserve">периоде </w:t>
              <w:br/>
              <w:t xml:space="preserve">(год)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</w:t>
              <w:br/>
              <w:t xml:space="preserve">на период  </w:t>
              <w:br/>
              <w:t>регулирования</w:t>
              <w:br/>
              <w:t xml:space="preserve">(г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      </w:t>
              <w:br/>
              <w:t xml:space="preserve">(6000-й номерации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езда   </w:t>
              <w:br/>
              <w:t xml:space="preserve">повышенной     </w:t>
              <w:br/>
              <w:t xml:space="preserve">комфортности типа </w:t>
              <w:br/>
              <w:t xml:space="preserve">ЭД 4М (7000-й   </w:t>
              <w:br/>
              <w:t xml:space="preserve">номерации)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поездах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      </w:t>
              <w:br/>
              <w:t xml:space="preserve">(6000-й номерации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езда   </w:t>
              <w:br/>
              <w:t xml:space="preserve">повышенной     </w:t>
              <w:br/>
              <w:t xml:space="preserve">комфортности типа </w:t>
              <w:br/>
              <w:t xml:space="preserve">ЭД 4М (7000-й   </w:t>
              <w:br/>
              <w:t xml:space="preserve">номерации)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поездах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ные     </w:t>
              <w:br/>
              <w:t xml:space="preserve">пассажиры, в том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а       </w:t>
              <w:br/>
              <w:t xml:space="preserve">(6000-й номерации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езда   </w:t>
              <w:br/>
              <w:t xml:space="preserve">повышенной     </w:t>
              <w:br/>
              <w:t xml:space="preserve">комфортности типа </w:t>
              <w:br/>
              <w:t xml:space="preserve">ЭД 4М (7000-й   </w:t>
              <w:br/>
              <w:t xml:space="preserve">номерации)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поездах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онементны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ооборот, </w:t>
              <w:br/>
              <w:t xml:space="preserve">в том числ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рослые платны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 платны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альные     </w:t>
              <w:br/>
              <w:t xml:space="preserve">льготни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ьники и      </w:t>
              <w:br/>
              <w:t xml:space="preserve">студенты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и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служащ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категор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(без   </w:t>
              <w:br/>
              <w:t xml:space="preserve">МВПС)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 </w:t>
              <w:br/>
              <w:t xml:space="preserve">паровозной тяг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ездо-км при    </w:t>
              <w:br/>
              <w:t xml:space="preserve">тепловозной тяг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км при    </w:t>
              <w:br/>
              <w:t xml:space="preserve">электровозной    </w:t>
              <w:br/>
              <w:t xml:space="preserve">тяг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-км брутт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о-км брутто  </w:t>
              <w:br/>
              <w:t xml:space="preserve">ЭПС  +  Тонно-км </w:t>
              <w:br/>
              <w:t xml:space="preserve">брутто           </w:t>
              <w:br/>
              <w:t xml:space="preserve">(электровозы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без    </w:t>
              <w:br/>
              <w:t xml:space="preserve">МВПС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гоно-км ДПС и  </w:t>
              <w:br/>
              <w:t xml:space="preserve">автомотрис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       </w:t>
              <w:br/>
              <w:t xml:space="preserve">рельсовых        </w:t>
              <w:br/>
              <w:t xml:space="preserve">автобусов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км ЭПС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гоно-часы в    </w:t>
              <w:br/>
              <w:t xml:space="preserve">движен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ездо-часы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комотиво-час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 </w:t>
              <w:br/>
              <w:t xml:space="preserve">населенность     </w:t>
              <w:br/>
              <w:t xml:space="preserve">вагона, в том    </w:t>
              <w:br/>
              <w:t xml:space="preserve">числе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ездах (6000-й</w:t>
              <w:br/>
              <w:t xml:space="preserve">номерац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лектропоездах </w:t>
              <w:br/>
              <w:t xml:space="preserve">повышенной       </w:t>
              <w:br/>
              <w:t xml:space="preserve">комфортности     </w:t>
              <w:br/>
              <w:t xml:space="preserve">типа ЭД 4М       </w:t>
              <w:br/>
              <w:t xml:space="preserve">(7000-й          </w:t>
              <w:br/>
              <w:t xml:space="preserve">номерац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2</Words>
  <Characters>11784</Characters>
  <CharactersWithSpaces>10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тарифам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работы компании пригородных пассажирских перевозок в части железнодорожных перевозок пассажиров в пригородном сообщении (заполняется по компании в целом и по каждому субъекту Российской Федерации) за предшествующий период, ожидаемы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