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риказом ФСТ РФ от 28.09.2010 N 235-т/1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 обоснованных затра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итываемых при формировании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арифов) на услуг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стественных монопол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пассажиров железнодорож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ом общего пользования в приго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и в субъектах Российской Феде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МАХ РАБОТЫ ОАО "РЖД" В ЧАСТИ ЖЕЛЕЗНОДОРОЖ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ВОЗОК ПАССАЖИРОВ В ПРИГОРОДНОМ СООБЩЕНИИ (ЗАПОЛНЯЕ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РРИТОРИАЛЬНОМУ ФИЛИАЛУ ОАО "РЖД" И ПО СООТВЕТСТВУЮЩЕ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У РОССИЙСКОЙ ФЕДЕРАЦИИ) ЗА ПРЕДШЕСТВУЮЩИЙ ПЕРИОД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ЖИДАЕМЫЕ В ТЕКУЩЕМ ПЕРИОДЕ (ПО ГОДУ) И ПРОГНО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ЕРИОД РЕГУЛ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8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701"/>
        <w:gridCol w:w="1754"/>
        <w:gridCol w:w="2430"/>
        <w:gridCol w:w="1621"/>
        <w:gridCol w:w="809"/>
        <w:gridCol w:w="1080"/>
        <w:gridCol w:w="1890"/>
        <w:gridCol w:w="540"/>
        <w:gridCol w:w="945"/>
        <w:gridCol w:w="1216"/>
        <w:gridCol w:w="2025"/>
        <w:gridCol w:w="809"/>
        <w:gridCol w:w="1216"/>
        <w:gridCol w:w="1890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поезда     </w:t>
            </w:r>
          </w:p>
        </w:tc>
        <w:tc>
          <w:tcPr>
            <w:tcW w:w="41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</w:t>
              <w:br/>
              <w:t xml:space="preserve">информации </w:t>
              <w:br/>
              <w:t xml:space="preserve">(форма   </w:t>
              <w:br/>
              <w:t>отчетности)</w:t>
            </w:r>
          </w:p>
        </w:tc>
        <w:tc>
          <w:tcPr>
            <w:tcW w:w="124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территориальному филиалу ОАО "РЖД"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-субъект РФ    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4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-субъект РФ   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  <w:br/>
              <w:t>(го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. в</w:t>
              <w:br/>
              <w:t>текущем</w:t>
              <w:br/>
              <w:t>периоде</w:t>
              <w:br/>
              <w:t xml:space="preserve">(год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на  </w:t>
              <w:br/>
              <w:t xml:space="preserve">период    </w:t>
              <w:br/>
              <w:t>регулирования</w:t>
              <w:br/>
              <w:t xml:space="preserve">(год)   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</w:t>
              <w:br/>
              <w:t xml:space="preserve">(год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. в </w:t>
              <w:br/>
              <w:t xml:space="preserve">текущем </w:t>
              <w:br/>
              <w:t xml:space="preserve">периоде </w:t>
              <w:br/>
              <w:t xml:space="preserve">(год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на  </w:t>
              <w:br/>
              <w:t xml:space="preserve">период    </w:t>
              <w:br/>
              <w:t xml:space="preserve">регулирования </w:t>
              <w:br/>
              <w:t xml:space="preserve">(год)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  <w:br/>
              <w:t>(год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. в </w:t>
              <w:br/>
              <w:t xml:space="preserve">текущем </w:t>
              <w:br/>
              <w:t xml:space="preserve">периоде </w:t>
              <w:br/>
              <w:t xml:space="preserve">(год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на </w:t>
              <w:br/>
              <w:t xml:space="preserve">период   </w:t>
              <w:br/>
              <w:t>регулирования</w:t>
              <w:br/>
              <w:t xml:space="preserve">(год)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езда       </w:t>
              <w:br/>
              <w:t xml:space="preserve">(6000-й номерации)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е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ленные     </w:t>
              <w:br/>
              <w:t xml:space="preserve">пассажиры, в том </w:t>
              <w:br/>
              <w:t xml:space="preserve">числе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атегори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онементные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ленные     </w:t>
              <w:br/>
              <w:t xml:space="preserve">пассажиры, в том </w:t>
              <w:br/>
              <w:t xml:space="preserve">числе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атегори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поезда   </w:t>
              <w:br/>
              <w:t xml:space="preserve">повышенной     </w:t>
              <w:br/>
              <w:t xml:space="preserve">комфортности типа </w:t>
              <w:br/>
              <w:t xml:space="preserve">ЭД 4М       </w:t>
              <w:br/>
              <w:t xml:space="preserve">(7000-й номерации)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е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ленные     </w:t>
              <w:br/>
              <w:t xml:space="preserve">пассажиры, в том </w:t>
              <w:br/>
              <w:t xml:space="preserve">числе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атегори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онементные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ленные     </w:t>
              <w:br/>
              <w:t xml:space="preserve">пассажиры, в том </w:t>
              <w:br/>
              <w:t xml:space="preserve">числе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атегори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 всех поездах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е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ленные     </w:t>
              <w:br/>
              <w:t xml:space="preserve">пассажиры, в том </w:t>
              <w:br/>
              <w:t xml:space="preserve">числе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атегори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онементные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всег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ленные     </w:t>
              <w:br/>
              <w:t xml:space="preserve">пассажиры, в том </w:t>
              <w:br/>
              <w:t xml:space="preserve">числе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ленные     </w:t>
              <w:br/>
              <w:t xml:space="preserve">пассажиры, в том </w:t>
              <w:br/>
              <w:t xml:space="preserve">числе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атегори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езда       </w:t>
              <w:br/>
              <w:t xml:space="preserve">(6000-й номерации)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е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зенные     </w:t>
              <w:br/>
              <w:t xml:space="preserve">пассажиры, в том </w:t>
              <w:br/>
              <w:t xml:space="preserve">числе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атегори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онементные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зенные     </w:t>
              <w:br/>
              <w:t xml:space="preserve">пассажиры, в том </w:t>
              <w:br/>
              <w:t xml:space="preserve">числе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атегори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поезда   </w:t>
              <w:br/>
              <w:t xml:space="preserve">повышенной     </w:t>
              <w:br/>
              <w:t xml:space="preserve">комфортности типа </w:t>
              <w:br/>
              <w:t xml:space="preserve">ЭД 4М       </w:t>
              <w:br/>
              <w:t xml:space="preserve">(7000-й номерации)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е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зенные     </w:t>
              <w:br/>
              <w:t xml:space="preserve">пассажиры, в том </w:t>
              <w:br/>
              <w:t xml:space="preserve">числе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атегори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онементные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зенные     </w:t>
              <w:br/>
              <w:t xml:space="preserve">пассажиры, в том </w:t>
              <w:br/>
              <w:t xml:space="preserve">числе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атегори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 всех поездах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е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зенные     </w:t>
              <w:br/>
              <w:t xml:space="preserve">пассажиры, в том </w:t>
              <w:br/>
              <w:t xml:space="preserve">числе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атегори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онементные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зенные     </w:t>
              <w:br/>
              <w:t xml:space="preserve">пассажиры, в том </w:t>
              <w:br/>
              <w:t xml:space="preserve">числе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атегори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зенные     </w:t>
              <w:br/>
              <w:t xml:space="preserve">пассажиры, в том </w:t>
              <w:br/>
              <w:t xml:space="preserve">числе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атегори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езда (6000-й   </w:t>
              <w:br/>
              <w:t xml:space="preserve">номерации)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е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ооборот, </w:t>
              <w:br/>
              <w:t xml:space="preserve">в том числе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атегори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онементные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ооборот, </w:t>
              <w:br/>
              <w:t xml:space="preserve">в том числе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атегори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поезда   </w:t>
              <w:br/>
              <w:t xml:space="preserve">повышенной     </w:t>
              <w:br/>
              <w:t xml:space="preserve">комфортности типа </w:t>
              <w:br/>
              <w:t xml:space="preserve">ЭД 4М (7000-й   </w:t>
              <w:br/>
              <w:t xml:space="preserve">номерации)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е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ооборот, </w:t>
              <w:br/>
              <w:t xml:space="preserve">в том числе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атегори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онементные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ооборот, </w:t>
              <w:br/>
              <w:t xml:space="preserve">в том числе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атегори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 всех поездах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е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ооборот, </w:t>
              <w:br/>
              <w:t xml:space="preserve">в том числе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атегори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онементные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ооборот, </w:t>
              <w:br/>
              <w:t xml:space="preserve">в том числе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атегори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ооборот, </w:t>
              <w:br/>
              <w:t xml:space="preserve">в том числе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атегори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ездо-км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ездо-км (без   </w:t>
              <w:br/>
              <w:t xml:space="preserve">МВПС)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ездо-км при    </w:t>
              <w:br/>
              <w:t xml:space="preserve">паровозной тяге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.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ездо-км при    </w:t>
              <w:br/>
              <w:t xml:space="preserve">тепловозной тяге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ездо-км при    </w:t>
              <w:br/>
              <w:t xml:space="preserve">электровозной    </w:t>
              <w:br/>
              <w:t xml:space="preserve">тяге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о-км брутто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о-км брутто  </w:t>
              <w:br/>
              <w:t xml:space="preserve">ЭПС + Тонно-км   </w:t>
              <w:br/>
              <w:t xml:space="preserve">брутто           </w:t>
              <w:br/>
              <w:t xml:space="preserve">(электровозы)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гоно-км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гоно-км без    </w:t>
              <w:br/>
              <w:t xml:space="preserve">МВПС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м ДПС и  </w:t>
              <w:br/>
              <w:t xml:space="preserve">автомотрис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гоно-км        </w:t>
              <w:br/>
              <w:t xml:space="preserve">рельсовых        </w:t>
              <w:br/>
              <w:t xml:space="preserve">автобусов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4.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гоно-км ЭПС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гоно-часы в    </w:t>
              <w:br/>
              <w:t xml:space="preserve">движении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ездо-часы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комотиво-часы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      </w:t>
              <w:br/>
              <w:t xml:space="preserve">населенность     </w:t>
              <w:br/>
              <w:t xml:space="preserve">вагона, в том    </w:t>
              <w:br/>
              <w:t xml:space="preserve">числе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.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оездах (6000-й</w:t>
              <w:br/>
              <w:t xml:space="preserve">номерации)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2.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электропоездах </w:t>
              <w:br/>
              <w:t xml:space="preserve">повышенной       </w:t>
              <w:br/>
              <w:t xml:space="preserve">комфортности     </w:t>
              <w:br/>
              <w:t xml:space="preserve">типа ЭД 4М       </w:t>
              <w:br/>
              <w:t xml:space="preserve">(7000-й          </w:t>
              <w:br/>
              <w:t xml:space="preserve">номерации)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7</Words>
  <Characters>11818</Characters>
  <CharactersWithSpaces>10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Федеральная служба по тарифам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об объемах работы ОАО «РЖД» в части железнодорожных перевозок пассажиров в пригородном сообщении (заполняется по территориальному филиалу ОАО «РЖД» и по соответствующему субъекту Российской Федерации) за предшествующий период, ожидаемые в теку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