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еречню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опроса сред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страховых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СОБРАННОЙ СТРАХОВОЙ ПРЕМ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836"/>
        <w:gridCol w:w="3105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  </w:t>
              <w:br/>
              <w:t xml:space="preserve">Федерации        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рано страховой премии за        </w:t>
            </w:r>
          </w:p>
        </w:tc>
      </w:tr>
      <w:tr>
        <w:trPr>
          <w:trHeight w:val="23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(тыс. руб)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 месяцев 200_ года </w:t>
              <w:br/>
              <w:t xml:space="preserve">(тыс. руб)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траховой услуги  </w:t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страховой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6</Characters>
  <CharactersWithSpaces>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ъемах собранной страховой премии (приложение к примерному перечню вопросов для проведения опроса среди руководителей страховых организ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