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октября 2005 г. N 834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ГОТОВКЕ И РЕАЛИЗАЦИИ ВТОРИЧНОГО СЫР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ериод с _________ по _________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106"/>
        <w:gridCol w:w="809"/>
        <w:gridCol w:w="1486"/>
        <w:gridCol w:w="810"/>
        <w:gridCol w:w="1484"/>
        <w:gridCol w:w="1215"/>
        <w:gridCol w:w="1756"/>
        <w:gridCol w:w="809"/>
        <w:gridCol w:w="1350"/>
        <w:gridCol w:w="1486"/>
        <w:gridCol w:w="1079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  <w:br/>
              <w:t xml:space="preserve">вторичного сырья      </w:t>
            </w:r>
          </w:p>
        </w:tc>
        <w:tc>
          <w:tcPr>
            <w:tcW w:w="7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готовленного вторичного сырья, тонн       </w:t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ализованного         </w:t>
              <w:br/>
              <w:t xml:space="preserve">вторичного сырья, тонн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 </w:t>
              <w:br/>
              <w:t xml:space="preserve">от пред-  </w:t>
              <w:br/>
              <w:t xml:space="preserve">приятий   </w:t>
              <w:br/>
              <w:t>промышлен-</w:t>
              <w:br/>
              <w:t xml:space="preserve">ности     </w:t>
              <w:br/>
              <w:t>и торговли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от населения 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я-</w:t>
              <w:br/>
              <w:t xml:space="preserve">тиям     </w:t>
              <w:br/>
              <w:t xml:space="preserve">Москвы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- </w:t>
              <w:br/>
              <w:t xml:space="preserve">тиям РФ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ре-</w:t>
              <w:br/>
              <w:t>делы РФ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ио-   </w:t>
              <w:br/>
              <w:t xml:space="preserve">нарными   </w:t>
              <w:br/>
              <w:t xml:space="preserve">приемными </w:t>
              <w:br/>
              <w:t xml:space="preserve">пунктам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биль- </w:t>
              <w:br/>
              <w:t xml:space="preserve">ными    </w:t>
              <w:br/>
              <w:t xml:space="preserve">прием-  </w:t>
              <w:br/>
              <w:t xml:space="preserve">ными    </w:t>
              <w:br/>
              <w:t>пунктам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     </w:t>
              <w:br/>
              <w:t xml:space="preserve">специализи- </w:t>
              <w:br/>
              <w:t xml:space="preserve">рованные    </w:t>
              <w:br/>
              <w:t xml:space="preserve">контейнеры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8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Правительство Москвы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объемах выполненных работ по сбору, переработке и реализации отходов, содержащих вторичное сырье (отчет о заготовке и реализации вторичного сырь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