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я об объеме привлеченных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дитов и займов, полученных на развитие ма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 хозяйствования на селе на срок до 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РФ)                   (отчетная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лн. руб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 таблице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49"/>
        <w:gridCol w:w="1215"/>
        <w:gridCol w:w="945"/>
        <w:gridCol w:w="946"/>
        <w:gridCol w:w="1080"/>
        <w:gridCol w:w="1215"/>
        <w:gridCol w:w="944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казателя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в (займов)         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ным         </w:t>
              <w:br/>
              <w:t xml:space="preserve">организациям         </w:t>
              <w:br/>
              <w:t xml:space="preserve">в % к общему         </w:t>
              <w:br/>
              <w:t xml:space="preserve">объему кредит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>кредитных</w:t>
              <w:br/>
              <w:t xml:space="preserve">средств </w:t>
              <w:br/>
              <w:t>(займов)</w:t>
              <w:br/>
              <w:t xml:space="preserve">на    </w:t>
              <w:br/>
              <w:t xml:space="preserve">ссудный </w:t>
              <w:br/>
              <w:t xml:space="preserve">счет   </w:t>
              <w:br/>
              <w:t xml:space="preserve">заемщика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редитным   </w:t>
              <w:br/>
              <w:t xml:space="preserve">организациям         </w:t>
            </w:r>
          </w:p>
        </w:tc>
        <w:tc>
          <w:tcPr>
            <w:tcW w:w="418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</w:t>
              <w:br/>
              <w:t>Россель-</w:t>
              <w:br/>
              <w:t xml:space="preserve">хозбан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р- </w:t>
              <w:br/>
              <w:t xml:space="preserve">банк  </w:t>
              <w:br/>
              <w:t>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бан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-</w:t>
              <w:br/>
              <w:t xml:space="preserve">ные    </w:t>
              <w:br/>
              <w:t xml:space="preserve">коопе- </w:t>
              <w:br/>
              <w:t xml:space="preserve">ратив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</w:t>
              <w:br/>
              <w:t>Россель-</w:t>
              <w:br/>
              <w:t xml:space="preserve">хозбанк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р- </w:t>
              <w:br/>
              <w:t xml:space="preserve">банк  </w:t>
              <w:br/>
              <w:t>Росс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бан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-</w:t>
              <w:br/>
              <w:t xml:space="preserve">ные    </w:t>
              <w:br/>
              <w:t xml:space="preserve">коопе- </w:t>
              <w:br/>
              <w:t xml:space="preserve">ратив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(займы), полученные </w:t>
              <w:br/>
              <w:t xml:space="preserve">на развитие малых форм      </w:t>
              <w:br/>
              <w:t xml:space="preserve">хозяйствования на селе      </w:t>
              <w:br/>
              <w:t xml:space="preserve">на срок до 8 лет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процентная </w:t>
              <w:br/>
              <w:t>ставка по кредитам (займам),</w:t>
              <w:br/>
              <w:t xml:space="preserve">% годовых: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(ФИО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________________     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     (должность)           (ФИ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контактного телефона)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е привлеченных в 2010 году кредитов и займов, полученных на развитие малых форм хозяйствования на селе на срок до 8 лет (приложение к отчету о расходах бюджета субъекта РФ (местного бюджета), источником финансового обеспечения которых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