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3.04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я об объеме привлеченных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едитов на развитие промышленного рыбоводства на срок до 8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Ф)               (отчетная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млн. руб.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4"/>
        <w:gridCol w:w="1350"/>
        <w:gridCol w:w="1215"/>
        <w:gridCol w:w="945"/>
        <w:gridCol w:w="946"/>
        <w:gridCol w:w="1215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казателя    </w:t>
            </w:r>
          </w:p>
        </w:tc>
        <w:tc>
          <w:tcPr>
            <w:tcW w:w="4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редитов (займов)     </w:t>
            </w:r>
          </w:p>
        </w:tc>
        <w:tc>
          <w:tcPr>
            <w:tcW w:w="31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ным     </w:t>
              <w:br/>
              <w:t xml:space="preserve">организациям     </w:t>
              <w:br/>
              <w:t xml:space="preserve">в % к общему     </w:t>
              <w:br/>
              <w:t xml:space="preserve">объему кредитов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>кредитных</w:t>
              <w:br/>
              <w:t xml:space="preserve">средств </w:t>
              <w:br/>
              <w:t>(займов)</w:t>
              <w:br/>
              <w:t xml:space="preserve">на    </w:t>
              <w:br/>
              <w:t xml:space="preserve">ссудный </w:t>
              <w:br/>
              <w:t xml:space="preserve">счет   </w:t>
              <w:br/>
              <w:t xml:space="preserve">заемщика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 </w:t>
              <w:br/>
              <w:t>кредитным организациям</w:t>
            </w:r>
          </w:p>
        </w:tc>
        <w:tc>
          <w:tcPr>
            <w:tcW w:w="31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    </w:t>
              <w:br/>
              <w:t>Россель-</w:t>
              <w:br/>
              <w:t xml:space="preserve">хозбан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р- </w:t>
              <w:br/>
              <w:t xml:space="preserve">банк  </w:t>
              <w:br/>
              <w:t>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бан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    </w:t>
              <w:br/>
              <w:t>Россель-</w:t>
              <w:br/>
              <w:t xml:space="preserve">хозбан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ер- </w:t>
              <w:br/>
              <w:t xml:space="preserve">банк  </w:t>
              <w:br/>
              <w:t>Росс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 xml:space="preserve">банк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олученные на        </w:t>
              <w:br/>
              <w:t xml:space="preserve">развитие промышленного        </w:t>
              <w:br/>
              <w:t xml:space="preserve">рыбоводства на срок до 8 л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процентная   </w:t>
              <w:br/>
              <w:t xml:space="preserve">ставка по кредитам, % годовы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(ФИО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________________     _____________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  (ФИО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контактного телефона)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ме привлеченных в 2010 году кредитов на развитие промышленного рыбоводства на срок до 8 лет (приложение к отчету о расходах бюджета субъекта РФ (местного бюджета), источником финансового обеспечения которых является субсидия из федер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