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I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я об официальном аудиторе предприятия з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2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конкурсного отбора аудиторской </w:t>
              <w:br/>
              <w:t xml:space="preserve">организации (из числа аккредитованных при      </w:t>
              <w:br/>
              <w:t xml:space="preserve">Минимуществе России) и результаты проведения   </w:t>
              <w:br/>
              <w:t xml:space="preserve">конкурса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фициального аудитора, его </w:t>
              <w:br/>
              <w:t xml:space="preserve">юридический и фактический адреса, номера       </w:t>
              <w:br/>
              <w:t xml:space="preserve">телефонов, факсов, электронной почты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официального аудитор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выдачи и срок действия лицензии на </w:t>
              <w:br/>
              <w:t xml:space="preserve">осуществление аудиторской деятельности в соот- </w:t>
              <w:br/>
              <w:t xml:space="preserve">ветствующей области, выданной в установленном  </w:t>
              <w:br/>
              <w:t xml:space="preserve">порядке Минфином России, ЦАЛАК Минфина Росси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ое агентство по промышленност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фициальном аудиторе предприятия, находящегося в сфере ведения и координации Роспрома. Форма № I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