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9.06.2010 N 233, утве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23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об оказании услуг сельскохозяй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отребительскими кооператив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без кредитных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I полугодие 2010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Форма N 1-сп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(год, месяц, число) │2010│6 │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(орган исполнительной власти) _______________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*&gt; Вид деятельности ____________________________________ ОКД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 по ОКОНХ/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по ОКЕИ │ 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───┬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оказатели             │На начало│ На конец  │   Кол-во   │Кол-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</w:t>
      </w:r>
      <w:r>
        <w:rPr>
          <w:sz w:val="18"/>
          <w:szCs w:val="18"/>
        </w:rPr>
        <w:t>года   │ отчетного │  членов,   │предос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┬────┤         │  </w:t>
      </w:r>
      <w:r>
        <w:rPr>
          <w:sz w:val="18"/>
          <w:szCs w:val="18"/>
        </w:rPr>
        <w:t>периода  │  которые   │тавл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 │код │         │           │пользовались│займ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│         │           │  </w:t>
      </w:r>
      <w:r>
        <w:rPr>
          <w:sz w:val="18"/>
          <w:szCs w:val="18"/>
        </w:rPr>
        <w:t>услугами  │член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         │           │</w:t>
      </w:r>
      <w:r>
        <w:rPr>
          <w:sz w:val="18"/>
          <w:szCs w:val="18"/>
        </w:rPr>
        <w:t>кооператива │кооперат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2  │    3    │     4     │     5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ы кооператива - всего, ед. │ 01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│   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ПХ                          │ 02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ФХ                          │ 03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ые         │   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производители -          │   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е предприниматели │   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роме КФХ)                    │ 04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ые         │   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             │ 05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ые         │   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ьские кооперативы    │ 06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                      │ 07 │  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┼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код │   За 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</w:t>
      </w:r>
      <w:r>
        <w:rPr>
          <w:sz w:val="18"/>
          <w:szCs w:val="18"/>
        </w:rPr>
        <w:t>отчетный 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│ </w:t>
      </w:r>
      <w:r>
        <w:rPr>
          <w:sz w:val="18"/>
          <w:szCs w:val="18"/>
        </w:rPr>
        <w:t>период 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 │         │</w:t>
      </w:r>
      <w:r>
        <w:rPr>
          <w:sz w:val="18"/>
          <w:szCs w:val="18"/>
        </w:rPr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│         │   </w:t>
      </w:r>
      <w:r>
        <w:rPr>
          <w:sz w:val="18"/>
          <w:szCs w:val="18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├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                      │ 2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Выручка (доход) - всего,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 08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оказания работ, услуг  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ам кооператива             │ 09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о займов - всего,  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 10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членов и ассоциированных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кооператива             │ 11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кооператива последующего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овня                         │ 12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о кредитов банков, 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 13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о займов - всего,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 14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ленам кооператива           │ 15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начисленных процентов,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 16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паевых взносов от  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и ассоциированных членов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а, тыс. руб.         │ 17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ено в пользу членов    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а, тыс. руб.         │ 18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паевого фонда на конец  │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периода, тыс. руб.   │ 19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Выручка  от  продажи товаров, работ, услуг (без суммы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7669</Characters>
  <CharactersWithSpaces>6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оказании услуг сельскохозяйственными потребительскими кооперативами (без кредитных). Форма № 1-с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