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8.01.2011 N 1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1 г.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нформация об оказан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ельскохозяйственными потребительскими кооператив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без кредитны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за 2010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Форма N 1-АПК_сп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(год, месяц, число) │2010│12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(орган исполнительной власти)        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налогоплательщика             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1&gt; Вид деятельности                                   по ОКД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 ОКОНХ/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2&gt; Организационно-правовая форма/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обственности                              по ОКОПФ/ОКФ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по ОКЕИ │ 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┬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оказатели            │   На   │ На конец  │   Кол-во   │Кол-во 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┬───┤ </w:t>
      </w:r>
      <w:r>
        <w:rPr>
          <w:sz w:val="18"/>
          <w:szCs w:val="18"/>
        </w:rPr>
        <w:t>начало │ отчетного │  членов,   │достав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        │код│  года  │  периода  │  которые   │ных займ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│        │           │</w:t>
      </w:r>
      <w:r>
        <w:rPr>
          <w:sz w:val="18"/>
          <w:szCs w:val="18"/>
        </w:rPr>
        <w:t>пользовались│член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│        │           │  </w:t>
      </w:r>
      <w:r>
        <w:rPr>
          <w:sz w:val="18"/>
          <w:szCs w:val="18"/>
        </w:rPr>
        <w:t>услугами  │кооперат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│        │           │</w:t>
      </w:r>
      <w:r>
        <w:rPr>
          <w:sz w:val="18"/>
          <w:szCs w:val="18"/>
        </w:rPr>
        <w:t>кооператив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2 │   3    │     4     │     5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ы кооператива - всего, 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.                          │01 │       -│          -│  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ЛПХ                   │02 │       -│          -│  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КФХ                   │03 │       -│          -│  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ельскохозяйственные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товаропроизводители -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ндивидуальные      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приниматели (кроме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КФХ)                  │04 │       -│          -│  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ельскохозяйственные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рганизации           │05 │       -│          -│  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ельскохозяйственные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требительские       │   │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кооперативы           │06 │       -│          -│  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очие                │07 │       -│          -│    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┼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код│   За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│</w:t>
      </w:r>
      <w:r>
        <w:rPr>
          <w:sz w:val="18"/>
          <w:szCs w:val="18"/>
        </w:rPr>
        <w:t>отчетный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│ </w:t>
      </w:r>
      <w:r>
        <w:rPr>
          <w:sz w:val="18"/>
          <w:szCs w:val="18"/>
        </w:rPr>
        <w:t>период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│        │</w:t>
      </w:r>
      <w:r>
        <w:rPr>
          <w:sz w:val="18"/>
          <w:szCs w:val="18"/>
        </w:rPr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│        │   </w:t>
      </w:r>
      <w:r>
        <w:rPr>
          <w:sz w:val="18"/>
          <w:szCs w:val="18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├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                    │ 2 │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3&gt; Выручка (доход) -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, тыс. руб.             │08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оказания работ, услуг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ленам кооператива         │09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о займов всего, тыс.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.                         │10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членов и ассоциированных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ленов кооператива         │11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 кооператива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следующего уровня      │12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о кредитов банков,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│13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о займов всего -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│14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членам кооператива       │15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начисленных процентов,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│16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паевых взносов от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и ассоциированных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кооператива, тыс. руб.│17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о в пользу членов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а, тыс. руб.       │18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паевого фонда на конец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периода, тыс. руб. │19 │ 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Заполняется  в  соответствии   с   организационно-правовой   фор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бственности      сельскохозяйственные     потребительские     кооперати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ерерабатывающие,  снабженческо-сбытовые,  обслуживающие  и   др.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ых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Выручка   от  продажи  товаров,  выполненных работ, 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без суммы начисленных процентов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0</Words>
  <Characters>8030</Characters>
  <CharactersWithSpaces>6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б оказании услуг сельскохозяйственными потребительскими кооперативами (без кредитных) за 2010 год. Форма N 1-АПК_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