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3.2009 N 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нформация об оказании услуг сельскохозяй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требительскими кооперативами (без кредитны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за I квартал 2009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│     </w:t>
      </w:r>
      <w:r>
        <w:rPr>
          <w:sz w:val="16"/>
          <w:szCs w:val="16"/>
        </w:rPr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1-спр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Дата (год, месяц, число) │2009│  3 │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(орган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полнительной власти) ___________________________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дентификационный номер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плательщика ____________________________________ ИНН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Вид деятельности ________________________________ ОКДП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 по ОКОНХ/ОКВЭ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тыс. руб.                       по ОКЕИ │     38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───┬────────────┬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Показатели              │   На    │  На конец  │   Кол-во   │    Кол-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┬────┤ </w:t>
      </w:r>
      <w:r>
        <w:rPr>
          <w:sz w:val="16"/>
          <w:szCs w:val="16"/>
        </w:rPr>
        <w:t>начало  │ отчетного  │  членов,   │предоста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         │код │  года   │  периода   │  которые   │ займов член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│         │            │</w:t>
      </w:r>
      <w:r>
        <w:rPr>
          <w:sz w:val="16"/>
          <w:szCs w:val="16"/>
        </w:rPr>
        <w:t>пользовались│  кооперати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│         │            │  </w:t>
      </w:r>
      <w:r>
        <w:rPr>
          <w:sz w:val="16"/>
          <w:szCs w:val="16"/>
        </w:rPr>
        <w:t>услугам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│         │            │</w:t>
      </w:r>
      <w:r>
        <w:rPr>
          <w:sz w:val="16"/>
          <w:szCs w:val="16"/>
        </w:rPr>
        <w:t>кооператив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 │ 2  │    3    │     4      │     5   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ы кооператива - всего, ед.  │ 01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ПХ                           │ 02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ФХ                           │ 03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е          │   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производители -           │   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ные предприниматели  │   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КФХ)                     │ 04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е          │   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            │ 05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е          │   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ьские кооперативы     │ 06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                       │ 07 │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┼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код │   За    │ 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│</w:t>
      </w:r>
      <w:r>
        <w:rPr>
          <w:sz w:val="16"/>
          <w:szCs w:val="16"/>
        </w:rPr>
        <w:t>отчетный │аналогич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│ </w:t>
      </w:r>
      <w:r>
        <w:rPr>
          <w:sz w:val="16"/>
          <w:szCs w:val="16"/>
        </w:rPr>
        <w:t>период 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│         │</w:t>
      </w:r>
      <w:r>
        <w:rPr>
          <w:sz w:val="16"/>
          <w:szCs w:val="16"/>
        </w:rPr>
        <w:t>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│         │    </w:t>
      </w:r>
      <w:r>
        <w:rPr>
          <w:sz w:val="16"/>
          <w:szCs w:val="16"/>
        </w:rPr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├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О                       │ 2  │    3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**&gt; Выручка (доход) - всего,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08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оказания работ, услуг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ам кооператива            │ 09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о займов - всего,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10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членов и ассоциированных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ов кооператива            │ 11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кооператива последующего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вня                        │ 12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о кредитов банков,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13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о займов - всего,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14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ам кооператива            │ 15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ачисленных процентов,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    │ 16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паевых взносов от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ов и ассоциированных членов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оператива, тыс. руб.          │ 17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в пользу членов    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оператива, тыс. руб.          │ 18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паевого фонда на конец   │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, тыс. руб.    │ 19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 Выручка  от  продажи товаров, работ, услуг (без суммы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центов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 ____________ 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(расшифровка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0</Words>
  <Characters>7826</Characters>
  <CharactersWithSpaces>6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б оказании услуг сельскохозяйственными потребительскими кооперативами (без кредитных). Форма N 1-с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