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сельхоза РФ от 14.03.2011 N 67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марта 2011 г. N 6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нформация об оказании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ельскохозяйственными потребительскими кооператив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без кредитны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за I квартал 2011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│ 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</w:t>
      </w:r>
      <w:r>
        <w:rPr/>
        <w:t>Форма N 1-спр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┬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</w:t>
      </w:r>
      <w:r>
        <w:rPr/>
        <w:t>Дата (год, месяц, число) │2011│04│0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┴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я (орган исполнительной власти) _______________ ОКПО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дентификационный номер налогоплательщика ________________ ИНН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&lt;*&gt; Вид деятельности ____________________________________ ОКДП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 по ОКОНХ/ОКВЭД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тыс. руб.                           по ОКЕИ │   384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└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┬────────┬───────────┬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оказатели         │   На   │ На конец  │   Кол-во   │Кол-в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┬───┤ </w:t>
      </w:r>
      <w:r>
        <w:rPr/>
        <w:t>начало │ отчетного │  членов,   │предос-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именование      │код│  года  │  периода  │  которые   │тавленны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│        │           │</w:t>
      </w:r>
      <w:r>
        <w:rPr/>
        <w:t>пользовались│займов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  │        │           │  </w:t>
      </w:r>
      <w:r>
        <w:rPr/>
        <w:t>услугами  │члена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│        │           │</w:t>
      </w:r>
      <w:r>
        <w:rPr/>
        <w:t>кооператива │кооператив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┼────────┼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1           │ 2 │   3    │     4     │     5      │     6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┼────────┼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лены кооператива -    │   │        │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, ед.             │01 │        │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┼────────┼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│   │        │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ПХ                  │02 │        │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┼────────┼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ФХ                  │03 │        │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┼────────┼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ельскохозяйственные  │   │        │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варопроизводители -  │   │        │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дивидуальные         │   │        │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ниматели (кроме │   │        │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ФХ)                   │04 │        │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┼────────┼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ельскохозяйственные │   │        │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рганизации          │05 │        │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┼────────┼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ельскохозяйственные │   │        │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требительские      │   │        │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оперативы          │06 │        │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┼────────┼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чие               │07 │        │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┼────────┼───────────┼───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код│   За   │    З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│</w:t>
      </w:r>
      <w:r>
        <w:rPr/>
        <w:t>отчетный│аналогичны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  │ </w:t>
      </w:r>
      <w:r>
        <w:rPr/>
        <w:t>период │  пери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│        │</w:t>
      </w:r>
      <w:r>
        <w:rPr/>
        <w:t>предыдущ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  │        │   </w:t>
      </w:r>
      <w:r>
        <w:rPr/>
        <w:t>го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├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РАВОЧНО              │ 2 │   3    │     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&lt;**&gt; Выручка (доход) - │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, тыс. руб.       │08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│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 оказания работ,   │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 членам         │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оператива          │09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влечено займов -    │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, тыс. руб.       │10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│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 членов и          │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ссоциированных      │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членов кооператива   │11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 кооператива       │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следующего уровня  │12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влечено кредитов    │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нков, тыс. руб.      │13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оставлено займов - │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, тыс. руб.       │14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│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членам кооператива   │15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начисленных      │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центов, тыс. руб.   │16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ено паевых        │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зносов от членов      │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ассоциированных      │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ленов кооператива,    │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ыс. руб.              │17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ислено в пользу     │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ленов кооператива,    │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ыс. руб.              │18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мер паевого фонда   │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конец отчетного     │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иода, тыс. руб.     │19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┴───┴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Орган исполнительной власти строку не заполня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Выручка от  продажи товаров,  работ,  услуг (без суммы начис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нтов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Глав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 ____________        бухгалтер 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) (расшифровка                  (подпись)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)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11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7</Words>
  <Characters>7405</Characters>
  <CharactersWithSpaces>63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4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20:34:00Z</dcterms:modified>
  <cp:revision>2</cp:revision>
  <dc:subject>Информация</dc:subject>
  <dc:title>Информация об оказании услуг сельскохозяйственными потребительскими кооперативами (без кредитных) за I квартал 2011 года. Форма N 1-сп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