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сельхоз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 марта 2010 г. N 10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</w:t>
      </w:r>
      <w:r>
        <w:rPr>
          <w:sz w:val="18"/>
          <w:szCs w:val="18"/>
        </w:rPr>
        <w:t>Информац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об оказании услуг сельскохозяйственными потребительским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</w:t>
      </w:r>
      <w:r>
        <w:rPr>
          <w:sz w:val="18"/>
          <w:szCs w:val="18"/>
        </w:rPr>
        <w:t>кооперативами (без кредитных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>за I квартал 2010 г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┌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│     </w:t>
      </w:r>
      <w:r>
        <w:rPr>
          <w:sz w:val="18"/>
          <w:szCs w:val="18"/>
        </w:rPr>
        <w:t>КОДЫ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├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</w:t>
      </w:r>
      <w:r>
        <w:rPr>
          <w:sz w:val="18"/>
          <w:szCs w:val="18"/>
        </w:rPr>
        <w:t>Форма N 1-спр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├────┬────┬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</w:t>
      </w:r>
      <w:r>
        <w:rPr>
          <w:sz w:val="18"/>
          <w:szCs w:val="18"/>
        </w:rPr>
        <w:t>Дата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</w:t>
      </w:r>
      <w:r>
        <w:rPr>
          <w:sz w:val="18"/>
          <w:szCs w:val="18"/>
        </w:rPr>
        <w:t>(год, месяц, число) │2010│ 3  │ 31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├────┴────┴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Организация (орган                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исполнительной власти) _____________________________  ОКПО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├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Идентификационный номер налогоплательщика ____________ ИНН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├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&lt;*&gt; Вид деятельности ________________________________ ОКДП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├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___________________________________________ по ОКОНХ/ОКВЭД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├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Единица измерения: тыс. руб.                       по ОКЕИ │     384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└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┬─────────┬─────────────┬────────────┬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</w:t>
      </w:r>
      <w:r>
        <w:rPr>
          <w:sz w:val="18"/>
          <w:szCs w:val="18"/>
        </w:rPr>
        <w:t>Показатели          │На начало│  На конец   │   Кол-во   │    Кол-во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├──────────────────────────┬───┤  </w:t>
      </w:r>
      <w:r>
        <w:rPr>
          <w:sz w:val="18"/>
          <w:szCs w:val="18"/>
        </w:rPr>
        <w:t>года   │  отчетного  │  членов,   │предоставленны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</w:t>
      </w:r>
      <w:r>
        <w:rPr>
          <w:sz w:val="18"/>
          <w:szCs w:val="18"/>
        </w:rPr>
        <w:t>наименование       │код│         │   периода   │  которые   │ займов члена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│   │         │             │</w:t>
      </w:r>
      <w:r>
        <w:rPr>
          <w:sz w:val="18"/>
          <w:szCs w:val="18"/>
        </w:rPr>
        <w:t>пользовались│  кооператив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│   │         │             │  </w:t>
      </w:r>
      <w:r>
        <w:rPr>
          <w:sz w:val="18"/>
          <w:szCs w:val="18"/>
        </w:rPr>
        <w:t>услугами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│   │         │             │</w:t>
      </w:r>
      <w:r>
        <w:rPr>
          <w:sz w:val="18"/>
          <w:szCs w:val="18"/>
        </w:rPr>
        <w:t>кооператива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┼─────────┼─────────────┼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</w:t>
      </w:r>
      <w:r>
        <w:rPr>
          <w:sz w:val="18"/>
          <w:szCs w:val="18"/>
        </w:rPr>
        <w:t>1             │ 2 │    3    │      4      │     5      │       6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┼─────────┼─────────────┼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Члены кооператива - всего,│   │         │         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ед.                       │01 │         │         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┼─────────┼─────────────┼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в том числе:           │   │         │         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ЛПХ                    │02 │         │         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┼─────────┼─────────────┼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КФХ                    │03 │         │         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┼─────────┼─────────────┼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сельскохозяйственные   │   │         │         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товаропроизводители -     │   │         │         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ндивидуальные            │   │         │         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едприниматели (кроме    │   │         │         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ФХ)                      │04 │         │         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┼─────────┼─────────────┼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сельскохозяйственные   │   │         │         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рганизации               │05 │         │         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┼─────────┼─────────────┼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сельскохозяйственные   │   │         │         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требительские           │   │         │         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ооперативы               │06 │         │         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┼─────────┼─────────────┼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прочие                 │07 │         │         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┼─────────┼─────────────┼────────────┴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│</w:t>
      </w:r>
      <w:r>
        <w:rPr>
          <w:sz w:val="18"/>
          <w:szCs w:val="18"/>
        </w:rPr>
        <w:t>код│   За    │     За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│   │</w:t>
      </w:r>
      <w:r>
        <w:rPr>
          <w:sz w:val="18"/>
          <w:szCs w:val="18"/>
        </w:rPr>
        <w:t>отчетный │ аналогичны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│   │ </w:t>
      </w:r>
      <w:r>
        <w:rPr>
          <w:sz w:val="18"/>
          <w:szCs w:val="18"/>
        </w:rPr>
        <w:t>период  │   период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│   │         │ </w:t>
      </w:r>
      <w:r>
        <w:rPr>
          <w:sz w:val="18"/>
          <w:szCs w:val="18"/>
        </w:rPr>
        <w:t>предыдуще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│   │         │    </w:t>
      </w:r>
      <w:r>
        <w:rPr>
          <w:sz w:val="18"/>
          <w:szCs w:val="18"/>
        </w:rPr>
        <w:t>год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├───┼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ПРАВОЧНО                 │ 2 │    3    │      4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┼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&lt;**&gt; Выручка (доход) -    │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сего, тыс. руб.          │08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┼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в том числе:           │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от оказания работ,     │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услуг членам           │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кооператива            │09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┼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ивлечено займов - всего,│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тыс. руб.                 │10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┼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в том числе:           │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от членов и            │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ассоциированных членов │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кооператива            │11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┼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от кооператива         │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последующего уровня    │12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┼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ивлечено кредитов       │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банков, тыс. руб.         │13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┼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едоставлено займов -    │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сего, тыс. руб.          │14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┼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в том числе:           │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членам кооператива     │15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┼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умма начисленных         │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оцентов, тыс. руб.      │16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┼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лучено паевых взносов от│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членов и ассоциированных  │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членов кооператива,       │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тыс. руб.                 │17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┼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ачислено в пользу членов │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ооператива, тыс. руб.    │18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┼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азмер паевого фонда на   │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онец отчетного периода,  │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тыс. руб.                 │19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┴───┴─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&lt;*&gt; Орган исполнительной власти строку не заполняет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&lt;**&gt;  Выручка  от  продажи товаров, работ, услуг (без суммы начисленны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оцентов)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</w:t>
      </w:r>
      <w:r>
        <w:rPr>
          <w:sz w:val="18"/>
          <w:szCs w:val="18"/>
        </w:rPr>
        <w:t>Главны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Руководитель ___________ ______________ бухгалтер ___________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(подпись)  (расшифровка              (подпись)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>подписи)                              подписи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"__" _____________ 2010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87</Words>
  <Characters>7943</Characters>
  <CharactersWithSpaces>67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9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08:59:00Z</dcterms:modified>
  <cp:revision>2</cp:revision>
  <dc:subject>Информация</dc:subject>
  <dc:title>Информация об оказании услуг сельскохозяйственными потребительскими кооперативами (без кредитных) за I квартал 2010 г. Форма № 1-сп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