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28.12.2010 N 10-78/пз-н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ынке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ционных договорах (контрактах), заклю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фондовой бирж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484"/>
        <w:gridCol w:w="945"/>
        <w:gridCol w:w="1080"/>
        <w:gridCol w:w="1081"/>
        <w:gridCol w:w="1215"/>
        <w:gridCol w:w="1213"/>
      </w:tblGrid>
      <w:tr>
        <w:trPr>
          <w:trHeight w:val="15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(обо-</w:t>
              <w:br/>
              <w:t>значение)</w:t>
              <w:br/>
              <w:t>опционных</w:t>
              <w:br/>
              <w:t>договоров</w:t>
              <w:br/>
              <w:t>(контрак-</w:t>
              <w:br/>
              <w:t xml:space="preserve">тов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по  </w:t>
              <w:br/>
              <w:t xml:space="preserve">опционному </w:t>
              <w:br/>
              <w:t xml:space="preserve">договору  </w:t>
              <w:br/>
              <w:t>(контракту)</w:t>
              <w:br/>
              <w:t xml:space="preserve">Колл/Пут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ий </w:t>
              <w:br/>
              <w:t xml:space="preserve">торговый </w:t>
              <w:br/>
              <w:t xml:space="preserve">день, в  </w:t>
              <w:br/>
              <w:t xml:space="preserve">который  </w:t>
              <w:br/>
              <w:t>может быть</w:t>
              <w:br/>
              <w:t xml:space="preserve">заключен </w:t>
              <w:br/>
              <w:t xml:space="preserve">опционный </w:t>
              <w:br/>
              <w:t xml:space="preserve">договор  </w:t>
              <w:br/>
              <w:t>(контракт)</w:t>
              <w:br/>
              <w:t xml:space="preserve">(день,  </w:t>
              <w:br/>
              <w:t xml:space="preserve">месяц,  </w:t>
              <w:br/>
              <w:t xml:space="preserve">год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испол-</w:t>
              <w:br/>
              <w:t xml:space="preserve">нения </w:t>
              <w:br/>
              <w:t xml:space="preserve">опци- </w:t>
              <w:br/>
              <w:t>онного</w:t>
              <w:br/>
              <w:t xml:space="preserve">дого- </w:t>
              <w:br/>
              <w:t xml:space="preserve">вора  </w:t>
              <w:br/>
              <w:t>(конт-</w:t>
              <w:br/>
              <w:t>ракта)</w:t>
              <w:br/>
              <w:t xml:space="preserve">(в    </w:t>
              <w:br/>
              <w:t xml:space="preserve">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подле- </w:t>
              <w:br/>
              <w:t xml:space="preserve">жащих  </w:t>
              <w:br/>
              <w:t xml:space="preserve">испол- </w:t>
              <w:br/>
              <w:t xml:space="preserve">нению  </w:t>
              <w:br/>
              <w:t>опцион-</w:t>
              <w:br/>
              <w:t>ных до-</w:t>
              <w:br/>
              <w:t>говоров</w:t>
              <w:br/>
              <w:t xml:space="preserve">(конт- </w:t>
              <w:br/>
              <w:t>рактов)</w:t>
              <w:br/>
              <w:t>(в шт.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одле- </w:t>
              <w:br/>
              <w:t xml:space="preserve">жащих  </w:t>
              <w:br/>
              <w:t xml:space="preserve">испол- </w:t>
              <w:br/>
              <w:t xml:space="preserve">нению  </w:t>
              <w:br/>
              <w:t>опцион-</w:t>
              <w:br/>
              <w:t>ных до-</w:t>
              <w:br/>
              <w:t>говоров</w:t>
              <w:br/>
              <w:t xml:space="preserve">(конт- </w:t>
              <w:br/>
              <w:t>рактов)</w:t>
              <w:br/>
              <w:t xml:space="preserve">(в     </w:t>
              <w:br/>
              <w:t xml:space="preserve">руб.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- </w:t>
              <w:br/>
              <w:t xml:space="preserve">циент   </w:t>
              <w:br/>
              <w:t>"дельта"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орети-</w:t>
              <w:br/>
              <w:t xml:space="preserve">ческая  </w:t>
              <w:br/>
              <w:t xml:space="preserve">цена    </w:t>
              <w:br/>
              <w:t xml:space="preserve">опциона </w:t>
              <w:br/>
              <w:t>(в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5</Characters>
  <CharactersWithSpaces>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Федеральная служба по финансовым рынкам</dc:creator>
  <dc:description/>
  <dc:language>en-US</dc:language>
  <cp:lastModifiedBy/>
  <dcterms:modified xsi:type="dcterms:W3CDTF">2011-10-30T20:34:00Z</dcterms:modified>
  <cp:revision>2</cp:revision>
  <dc:subject>Информация</dc:subject>
  <dc:title>Информация об опционных договорах (контрактах), заключенных на фондовой бирж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