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7 г. N 193/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39"/>
        <w:gridCol w:w="1080"/>
        <w:gridCol w:w="1215"/>
        <w:gridCol w:w="945"/>
        <w:gridCol w:w="945"/>
        <w:gridCol w:w="2835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егист- </w:t>
              <w:br/>
              <w:t xml:space="preserve">рации и </w:t>
              <w:br/>
              <w:t xml:space="preserve">адрес   </w:t>
              <w:br/>
              <w:t>фактиче-</w:t>
              <w:br/>
              <w:t xml:space="preserve">ского   </w:t>
              <w:br/>
              <w:t>местона-</w:t>
              <w:br/>
              <w:t>хождения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редителях     </w:t>
              <w:br/>
              <w:t xml:space="preserve">и о руководителя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&lt;1&gt;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е </w:t>
              <w:br/>
              <w:t>данные (дата и место</w:t>
              <w:br/>
              <w:t xml:space="preserve">рождения, паспорт  </w:t>
              <w:br/>
              <w:t xml:space="preserve">или иной документ, </w:t>
              <w:br/>
              <w:t xml:space="preserve">адрес регистрации  </w:t>
              <w:br/>
              <w:t xml:space="preserve">или фактического  </w:t>
              <w:br/>
              <w:t xml:space="preserve">места жительства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1"/>
        <w:gridCol w:w="2025"/>
        <w:gridCol w:w="2294"/>
        <w:gridCol w:w="1486"/>
        <w:gridCol w:w="539"/>
        <w:gridCol w:w="80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место    </w:t>
              <w:br/>
              <w:t>рождения,</w:t>
              <w:br/>
              <w:t xml:space="preserve">граждан- </w:t>
              <w:br/>
              <w:t xml:space="preserve">ство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аспор-</w:t>
              <w:br/>
              <w:t xml:space="preserve">та или иного  </w:t>
              <w:br/>
              <w:t xml:space="preserve">документа,    </w:t>
              <w:br/>
              <w:t xml:space="preserve">удостоверяю-  </w:t>
              <w:br/>
              <w:t xml:space="preserve">щего личность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миграци- </w:t>
              <w:br/>
              <w:t xml:space="preserve">онной карты,    </w:t>
              <w:br/>
              <w:t xml:space="preserve">документа на    </w:t>
              <w:br/>
              <w:t>право пребывания</w:t>
              <w:br/>
              <w:t xml:space="preserve">(проживания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>жительства</w:t>
              <w:br/>
              <w:t xml:space="preserve">или места </w:t>
              <w:br/>
              <w:t>пребыва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&lt;1&gt;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усмотренные п. 1.1 указания Генерального прокурора Российской Федерации от 5 декабря 2007 г. N 193/27 основания для информирования ФСФ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8:00Z</dcterms:created>
  <dc:creator>Генеральная прокуратура Российской Федерации</dc:creator>
  <dc:description/>
  <dc:language>en-US</dc:language>
  <cp:lastModifiedBy/>
  <dcterms:modified xsi:type="dcterms:W3CDTF">2011-10-30T08:58:00Z</dcterms:modified>
  <cp:revision>2</cp:revision>
  <dc:subject>Информация</dc:subject>
  <dc:title>Информация об организациях и физических лицах, в отношении которых имеются данные об их участии в экстремистской и террорис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