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Т РФ от 22.09.2010 N 318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сентября 2010 г. N 3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б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формация об основных показателях финансово-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субъекта естественных монополи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ятельности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отношении которой осуществляется государственное регулир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ключая структуру основных производственных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реализацию регулируемых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1080"/>
        <w:gridCol w:w="1350"/>
        <w:gridCol w:w="1891"/>
        <w:gridCol w:w="1350"/>
        <w:gridCol w:w="2025"/>
        <w:gridCol w:w="2428"/>
      </w:tblGrid>
      <w:tr>
        <w:trPr>
          <w:trHeight w:val="9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</w:t>
              <w:br/>
              <w:t>пунк-</w:t>
              <w:br/>
              <w:t xml:space="preserve">тов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услуг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,</w:t>
              <w:br/>
              <w:t xml:space="preserve">тыс.  </w:t>
              <w:br/>
              <w:t xml:space="preserve">руб.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</w:t>
              <w:br/>
              <w:t>связанные</w:t>
              <w:br/>
              <w:t xml:space="preserve">с    </w:t>
              <w:br/>
              <w:t>оказанием</w:t>
              <w:br/>
              <w:t xml:space="preserve">услуг  </w:t>
              <w:br/>
              <w:t xml:space="preserve">связи, </w:t>
              <w:br/>
              <w:t>тыс. руб.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онные </w:t>
              <w:br/>
              <w:t xml:space="preserve">расходы,   </w:t>
              <w:br/>
              <w:t xml:space="preserve">связанные с  </w:t>
              <w:br/>
              <w:t>оплатой услуг,</w:t>
              <w:br/>
              <w:t xml:space="preserve">оказываемых  </w:t>
              <w:br/>
              <w:t xml:space="preserve">кредитными  </w:t>
              <w:br/>
              <w:t>организациями,</w:t>
              <w:br/>
              <w:t xml:space="preserve">и проценты,  </w:t>
              <w:br/>
              <w:t xml:space="preserve">уплаченные за </w:t>
              <w:br/>
              <w:t>предоставление</w:t>
              <w:br/>
              <w:t xml:space="preserve">в пользование </w:t>
              <w:br/>
              <w:t xml:space="preserve">денежных   </w:t>
              <w:br/>
              <w:t xml:space="preserve">средств    </w:t>
              <w:br/>
              <w:t xml:space="preserve">(кредиты,   </w:t>
              <w:br/>
              <w:t xml:space="preserve">займы), а   </w:t>
              <w:br/>
              <w:t>также расходы,</w:t>
              <w:br/>
              <w:t xml:space="preserve">связанные с  </w:t>
              <w:br/>
              <w:t xml:space="preserve">участием в  </w:t>
              <w:br/>
              <w:t xml:space="preserve">совместной  </w:t>
              <w:br/>
              <w:t xml:space="preserve">деятельности, </w:t>
              <w:br/>
              <w:t xml:space="preserve">тыс. руб.   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и иные  </w:t>
              <w:br/>
              <w:t xml:space="preserve">обязательные   </w:t>
              <w:br/>
              <w:t xml:space="preserve">платежи и сборы, </w:t>
              <w:br/>
              <w:t xml:space="preserve">уплаченные в   </w:t>
              <w:br/>
              <w:t xml:space="preserve">соответствии с  </w:t>
              <w:br/>
              <w:t>законодательством</w:t>
              <w:br/>
              <w:t xml:space="preserve">Российской    </w:t>
              <w:br/>
              <w:t xml:space="preserve">Федерации, тыс. </w:t>
              <w:br/>
              <w:t xml:space="preserve">руб.       </w:t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 </w:t>
              <w:br/>
              <w:t>обычным видам</w:t>
              <w:br/>
              <w:t>деятельности,</w:t>
              <w:br/>
              <w:t xml:space="preserve">за      </w:t>
              <w:br/>
              <w:t xml:space="preserve">исключением </w:t>
              <w:br/>
              <w:t xml:space="preserve">амортиз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за-</w:t>
              <w:br/>
              <w:t xml:space="preserve">ционные  </w:t>
              <w:br/>
              <w:t xml:space="preserve">отчисле- </w:t>
              <w:br/>
              <w:t xml:space="preserve">ния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  </w:t>
              <w:br/>
              <w:t xml:space="preserve">доступа к сети   </w:t>
              <w:br/>
              <w:t xml:space="preserve">местной          </w:t>
              <w:br/>
              <w:t xml:space="preserve">телефонной связи </w:t>
              <w:br/>
              <w:t xml:space="preserve">независимо от    </w:t>
              <w:br/>
              <w:t xml:space="preserve">типа абонентской </w:t>
              <w:br/>
              <w:t xml:space="preserve">линии (проводная </w:t>
              <w:br/>
              <w:t xml:space="preserve">линия или        </w:t>
              <w:br/>
              <w:t xml:space="preserve">радиолиния) сети </w:t>
              <w:br/>
              <w:t xml:space="preserve">фиксированной    </w:t>
              <w:br/>
              <w:t xml:space="preserve">телефонной связ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  </w:t>
              <w:br/>
              <w:t xml:space="preserve">абоненту в       </w:t>
              <w:br/>
              <w:t xml:space="preserve">постоянное       </w:t>
              <w:br/>
              <w:t xml:space="preserve">пользование      </w:t>
              <w:br/>
              <w:t>абонентской линии</w:t>
              <w:br/>
              <w:t xml:space="preserve">независимо от ее </w:t>
              <w:br/>
              <w:t xml:space="preserve">тип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  </w:t>
              <w:br/>
              <w:t xml:space="preserve">местного         </w:t>
              <w:br/>
              <w:t xml:space="preserve">телефонного      </w:t>
              <w:br/>
              <w:t xml:space="preserve">соединения       </w:t>
              <w:br/>
              <w:t xml:space="preserve">абоненту         </w:t>
              <w:br/>
              <w:t xml:space="preserve">(пользователю)   </w:t>
              <w:br/>
              <w:t xml:space="preserve">сети             </w:t>
              <w:br/>
              <w:t xml:space="preserve">фиксированной    </w:t>
              <w:br/>
              <w:t xml:space="preserve">телефонной связи </w:t>
              <w:br/>
              <w:t xml:space="preserve">для передачи     </w:t>
              <w:br/>
              <w:t xml:space="preserve">голосовой        </w:t>
              <w:br/>
              <w:t xml:space="preserve">информации,      </w:t>
              <w:br/>
              <w:t xml:space="preserve">факсимильных     </w:t>
              <w:br/>
              <w:t xml:space="preserve">сообщений и      </w:t>
              <w:br/>
              <w:t xml:space="preserve">данных (кроме    </w:t>
              <w:br/>
              <w:t xml:space="preserve">таксофонов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  </w:t>
              <w:br/>
              <w:t xml:space="preserve">внутризонового   </w:t>
              <w:br/>
              <w:t xml:space="preserve">телефонного      </w:t>
              <w:br/>
              <w:t xml:space="preserve">соединения       </w:t>
              <w:br/>
              <w:t xml:space="preserve">абоненту         </w:t>
              <w:br/>
              <w:t xml:space="preserve">(пользователю)   </w:t>
              <w:br/>
              <w:t xml:space="preserve">сети             </w:t>
              <w:br/>
              <w:t xml:space="preserve">фиксированной    </w:t>
              <w:br/>
              <w:t xml:space="preserve">телефонной связи </w:t>
              <w:br/>
              <w:t xml:space="preserve">для передачи     </w:t>
              <w:br/>
              <w:t xml:space="preserve">голосовой        </w:t>
              <w:br/>
              <w:t xml:space="preserve">информации,      </w:t>
              <w:br/>
              <w:t xml:space="preserve">факсимильных     </w:t>
              <w:br/>
              <w:t xml:space="preserve">сообщений и      </w:t>
              <w:br/>
              <w:t xml:space="preserve">данных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ставление   </w:t>
              <w:br/>
              <w:t xml:space="preserve">междугородного   </w:t>
              <w:br/>
              <w:t xml:space="preserve">телефонного      </w:t>
              <w:br/>
              <w:t xml:space="preserve">соединения       </w:t>
              <w:br/>
              <w:t xml:space="preserve">абоненту         </w:t>
              <w:br/>
              <w:t xml:space="preserve">(пользователю)   </w:t>
              <w:br/>
              <w:t xml:space="preserve">сети             </w:t>
              <w:br/>
              <w:t xml:space="preserve">фиксированной    </w:t>
              <w:br/>
              <w:t xml:space="preserve">телефонной связи </w:t>
              <w:br/>
              <w:t xml:space="preserve">для передачи     </w:t>
              <w:br/>
              <w:t xml:space="preserve">голосовой        </w:t>
              <w:br/>
              <w:t xml:space="preserve">информации,      </w:t>
              <w:br/>
              <w:t xml:space="preserve">факсимильных     </w:t>
              <w:br/>
              <w:t xml:space="preserve">сообщений и      </w:t>
              <w:br/>
              <w:t xml:space="preserve">данных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        </w:t>
              <w:br/>
              <w:t xml:space="preserve">внутренней       </w:t>
              <w:br/>
              <w:t xml:space="preserve">телеграммы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ространение  </w:t>
              <w:br/>
              <w:t xml:space="preserve">общероссийских   </w:t>
              <w:br/>
              <w:t>телерадиопрогра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сылка        </w:t>
              <w:br/>
              <w:t xml:space="preserve">внутренней       </w:t>
              <w:br/>
              <w:t xml:space="preserve">письменной       </w:t>
              <w:br/>
              <w:t xml:space="preserve">корреспонденции  </w:t>
              <w:br/>
              <w:t xml:space="preserve">(почтовых        </w:t>
              <w:br/>
              <w:t xml:space="preserve">карточек, писем, </w:t>
              <w:br/>
              <w:t xml:space="preserve">бандеролей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роки 2 - 9 заполняются субъектом естественных монополий в зависимости от вида оказываемых услуг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4</Characters>
  <CharactersWithSpaces>2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Федеральная служба по тарифам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основных показателях финансово-хозяйственной деятельности, в отношении которой осуществляется государственное регулирование, включая структуру основных производственных затрат на реализацию регулируемых услуг. Форма № 9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