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28.12.2010 N 10-78/пз-н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ынке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рытых позициях по производным финансов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ментам, базовым активом которых явля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ывается наименование базового ак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621"/>
        <w:gridCol w:w="1349"/>
        <w:gridCol w:w="1621"/>
        <w:gridCol w:w="1349"/>
        <w:gridCol w:w="1755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лица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е лица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окупный </w:t>
              <w:br/>
              <w:t xml:space="preserve">объем    </w:t>
              <w:br/>
              <w:t xml:space="preserve">открытых  </w:t>
              <w:br/>
              <w:t xml:space="preserve">позиций 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ные  </w:t>
              <w:br/>
              <w:t xml:space="preserve">позиции  </w:t>
              <w:br/>
              <w:t xml:space="preserve">(позиции  </w:t>
              <w:br/>
              <w:t>покупателя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откие </w:t>
              <w:br/>
              <w:t xml:space="preserve">позиции </w:t>
              <w:br/>
              <w:t xml:space="preserve">(позиции </w:t>
              <w:br/>
              <w:t>продавца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ные  </w:t>
              <w:br/>
              <w:t xml:space="preserve">позиции  </w:t>
              <w:br/>
              <w:t xml:space="preserve">(позиции  </w:t>
              <w:br/>
              <w:t>покупателя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откие </w:t>
              <w:br/>
              <w:t xml:space="preserve">позиции </w:t>
              <w:br/>
              <w:t xml:space="preserve">(позиции </w:t>
              <w:br/>
              <w:t>продавца)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[Вид производного финансового инструмента (фьючерс, тип опциона &lt;*&gt;)]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договоров       </w:t>
              <w:br/>
              <w:t xml:space="preserve">(контрактов),   </w:t>
              <w:br/>
              <w:t xml:space="preserve">шт.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    </w:t>
              <w:br/>
              <w:t xml:space="preserve">количества      </w:t>
              <w:br/>
              <w:t xml:space="preserve">договоров       </w:t>
              <w:br/>
              <w:t xml:space="preserve">(контрактов) по </w:t>
              <w:br/>
              <w:t xml:space="preserve">отношению к     </w:t>
              <w:br/>
              <w:t xml:space="preserve">предыдущей      </w:t>
              <w:br/>
              <w:t xml:space="preserve">неделе, шт.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ельное   </w:t>
              <w:br/>
              <w:t xml:space="preserve">изменение       </w:t>
              <w:br/>
              <w:t xml:space="preserve">количества      </w:t>
              <w:br/>
              <w:t xml:space="preserve">договоров       </w:t>
              <w:br/>
              <w:t xml:space="preserve">(контрактов) по </w:t>
              <w:br/>
              <w:t xml:space="preserve">отношению к     </w:t>
              <w:br/>
              <w:t xml:space="preserve">предыдущей      </w:t>
              <w:br/>
              <w:t xml:space="preserve">неделе, в %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</w:t>
              <w:br/>
              <w:t>имеющих открытые</w:t>
              <w:br/>
              <w:t xml:space="preserve">позиции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соответствующий тип опциона (опцион "колл" или опцион "пу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ционом "колл" считается опционный контракт, предоставляющ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получение суммы денежных средств, если цена базового актива, определенная в соответствии со спецификацией, превышает цену исполнения опционного контракта; и/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покупки базового актива либо право требовать заключения фьючерсного контракта, по которому лицо, управомоченное по опционному контракту, вправе требовать вариационную маржу, в случае если цена, определенная в соответствии со спецификацией фьючерсного контракта, будет превышать цену, определенную при заключении фьючерс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ционом "пут" считается опционный контракт, предоставляющ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получение суммы денежных средств, если цена базового актива, определенная в соответствии со спецификацией, ниже цены исполнения опционного контракта; и/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продажи базового актива либо право требовать заключения фьючерсного контракта, по которому лицо, управомоченное по опционному контракту, вправе требовать вариационную маржу, в случае если цена, определенная в соответствии со спецификацией фьючерсного контракта, будет ниже цены, определенной при заключении фьючерс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5</Characters>
  <CharactersWithSpaces>2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Федеральная служба по финансовым рынкам</dc:creator>
  <dc:description/>
  <dc:language>en-US</dc:language>
  <cp:lastModifiedBy/>
  <dcterms:modified xsi:type="dcterms:W3CDTF">2011-10-30T20:34:00Z</dcterms:modified>
  <cp:revision>2</cp:revision>
  <dc:subject>Информация</dc:subject>
  <dc:title>Информация об открытых позициях по производным финансовым инструмен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