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4 г. N 22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ОТПУСКЕ СЕМЯ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080"/>
        <w:gridCol w:w="1216"/>
        <w:gridCol w:w="1214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а    </w:t>
              <w:br/>
              <w:t xml:space="preserve">управления  </w:t>
              <w:br/>
              <w:t xml:space="preserve">АПК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, </w:t>
              <w:br/>
              <w:t>адрес, ИНН:</w:t>
              <w:br/>
              <w:t xml:space="preserve">согласно   </w:t>
              <w:br/>
              <w:t>регистраци-</w:t>
              <w:br/>
              <w:t>онным доку-</w:t>
              <w:br/>
              <w:t xml:space="preserve">ментам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ельскохозяйственных   </w:t>
              <w:br/>
              <w:t xml:space="preserve">культур, полученных в 2004 году  </w:t>
              <w:br/>
              <w:t xml:space="preserve">из федерального фонда семян    </w:t>
              <w:br/>
              <w:t xml:space="preserve">на безвозмездной основ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ульту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, </w:t>
              <w:br/>
              <w:t xml:space="preserve">тонн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культу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, </w:t>
              <w:br/>
              <w:t xml:space="preserve">тонн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тпуске семян из федерального фонда на безвозмездн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