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и мониторинга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ссортимента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стацио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птечных учреждениях (организация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27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сутствии лекарственных средств, подлежащих мониторин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цене и ассортименту в стационарных лечебно-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аптечных учреждениях (организациях)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иод представления информ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2026"/>
        <w:gridCol w:w="2024"/>
        <w:gridCol w:w="2025"/>
        <w:gridCol w:w="2026"/>
        <w:gridCol w:w="1889"/>
        <w:gridCol w:w="215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звание    </w:t>
              <w:br/>
              <w:t xml:space="preserve">лекарственного </w:t>
              <w:br/>
              <w:t xml:space="preserve">средства (МНН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 </w:t>
              <w:br/>
              <w:t xml:space="preserve">название   </w:t>
              <w:br/>
              <w:t>лекарственного</w:t>
              <w:br/>
              <w:t xml:space="preserve">средства (ТН) </w:t>
              <w:br/>
              <w:t xml:space="preserve">с указанием  </w:t>
              <w:br/>
              <w:t xml:space="preserve">лекарственной </w:t>
              <w:br/>
              <w:t xml:space="preserve">формы,    </w:t>
              <w:br/>
              <w:t xml:space="preserve">дозировки,  </w:t>
              <w:br/>
              <w:t xml:space="preserve">упаковки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</w:t>
              <w:br/>
              <w:t xml:space="preserve">производства </w:t>
              <w:br/>
              <w:t>лекарственного</w:t>
              <w:br/>
              <w:t xml:space="preserve">средст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 </w:t>
              <w:br/>
              <w:t xml:space="preserve">замены    </w:t>
              <w:br/>
              <w:t>лекарственного</w:t>
              <w:br/>
              <w:t xml:space="preserve">средства (в  </w:t>
              <w:br/>
              <w:t xml:space="preserve">рамках МНН)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ставщика  </w:t>
              <w:br/>
              <w:t>лекарственного</w:t>
              <w:br/>
              <w:t xml:space="preserve">средства   </w:t>
              <w:br/>
              <w:t xml:space="preserve">(организации </w:t>
              <w:br/>
              <w:t xml:space="preserve">оптовой    </w:t>
              <w:br/>
              <w:t xml:space="preserve">торговли   </w:t>
              <w:br/>
              <w:t>лекарственными</w:t>
              <w:br/>
              <w:t xml:space="preserve">средствами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отсутствия  </w:t>
              <w:br/>
              <w:t>лекарственных</w:t>
              <w:br/>
              <w:t xml:space="preserve">средств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тировочные</w:t>
              <w:br/>
              <w:t xml:space="preserve">сроки     </w:t>
              <w:br/>
              <w:t xml:space="preserve">возобновления </w:t>
              <w:br/>
              <w:t xml:space="preserve">поставок    </w:t>
              <w:br/>
              <w:t xml:space="preserve">лекарственных </w:t>
              <w:br/>
              <w:t xml:space="preserve">средств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убъекту Российской Федерации ____________ 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елефон)                 (дата заполнения информ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тсутствии лекарственных средств, подлежащих мониторингу по цене и ассортименту в стационарных лечебно-профилактических и аптечных учреждениях (организациях)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