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Росздрав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7 мая 2009 г. N 01И-291/0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ИНФОРМ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б отсутствии лекарственных средств, подлежа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мониторингу в стационарных лечебно-профилактиче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и аптечных учреждениях (организациях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субъектов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за _____________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ериод представления отче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40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159"/>
        <w:gridCol w:w="2025"/>
        <w:gridCol w:w="2026"/>
        <w:gridCol w:w="1620"/>
        <w:gridCol w:w="2025"/>
        <w:gridCol w:w="1485"/>
        <w:gridCol w:w="2158"/>
      </w:tblGrid>
      <w:tr>
        <w:trPr>
          <w:trHeight w:val="13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ждународное </w:t>
              <w:br/>
              <w:t>непатентованное</w:t>
              <w:br/>
              <w:t xml:space="preserve">название    </w:t>
              <w:br/>
              <w:t xml:space="preserve">лекарственного </w:t>
              <w:br/>
              <w:t xml:space="preserve">средства (МНН)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рговое   </w:t>
              <w:br/>
              <w:t xml:space="preserve">название   </w:t>
              <w:br/>
              <w:t>лекарственного</w:t>
              <w:br/>
              <w:t xml:space="preserve">средства (ТН) </w:t>
              <w:br/>
              <w:t xml:space="preserve">с указанием  </w:t>
              <w:br/>
              <w:t xml:space="preserve">лекарственной </w:t>
              <w:br/>
              <w:t xml:space="preserve">формы,    </w:t>
              <w:br/>
              <w:t xml:space="preserve">дозировки,  </w:t>
              <w:br/>
              <w:t xml:space="preserve">упаковки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ана    </w:t>
              <w:br/>
              <w:t xml:space="preserve">производства </w:t>
              <w:br/>
              <w:t>лекарственного</w:t>
              <w:br/>
              <w:t xml:space="preserve">средства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зможность</w:t>
              <w:br/>
              <w:t xml:space="preserve">замены     </w:t>
              <w:br/>
              <w:t xml:space="preserve">лекарст-   </w:t>
              <w:br/>
              <w:t xml:space="preserve">венного    </w:t>
              <w:br/>
              <w:t>средства (в</w:t>
              <w:br/>
              <w:t>рамках МНН)</w:t>
              <w:br/>
              <w:t xml:space="preserve">&lt;*&gt;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поставщика  </w:t>
              <w:br/>
              <w:t>лекарственного</w:t>
              <w:br/>
              <w:t xml:space="preserve">средства   </w:t>
              <w:br/>
              <w:t xml:space="preserve">(организации </w:t>
              <w:br/>
              <w:t xml:space="preserve">оптовой    </w:t>
              <w:br/>
              <w:t xml:space="preserve">торговли   </w:t>
              <w:br/>
              <w:t>лекарственными</w:t>
              <w:br/>
              <w:t xml:space="preserve">средствами)  </w:t>
              <w:br/>
              <w:t xml:space="preserve">&lt;**&gt;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чины   </w:t>
              <w:br/>
              <w:t>отсутствия</w:t>
              <w:br/>
              <w:t xml:space="preserve">лекарст-  </w:t>
              <w:br/>
              <w:t xml:space="preserve">венных    </w:t>
              <w:br/>
              <w:t xml:space="preserve">средств   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иентировочные</w:t>
              <w:br/>
              <w:t xml:space="preserve">сроки     </w:t>
              <w:br/>
              <w:t xml:space="preserve">возобновления </w:t>
              <w:br/>
              <w:t xml:space="preserve">поставок    </w:t>
              <w:br/>
              <w:t xml:space="preserve">лекарственных </w:t>
              <w:br/>
              <w:t xml:space="preserve">средств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случае возможности замены отсутствующего лекарственного средства необходимо указать иное торговое название лекарственного средства, имеющееся в наличии в период проведения мониторинга (в пределах одного международного непатентованного назва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При заполнении данной графы необходимо указывать организации оптовой торговли лекарственными средствами, являющиеся поставщиками конкретного лекарственного средства (по торговому названию), у которых на момент проведения мониторинга отсутствуют лекарственные сре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территор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правления Росздравнадзора      _________      ________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одпись)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  ___________ 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должность)   (подпись)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телефон)           "__" 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1</Words>
  <Characters>2150</Characters>
  <CharactersWithSpaces>18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8:00Z</dcterms:created>
  <dc:creator>Министерство здравоохранения и социального развития Российской Федерации~Федеральная служба по надзору в сфере здравоохранения и социального развития</dc:creator>
  <dc:description/>
  <dc:language>en-US</dc:language>
  <cp:lastModifiedBy/>
  <dcterms:modified xsi:type="dcterms:W3CDTF">2011-10-30T08:58:00Z</dcterms:modified>
  <cp:revision>2</cp:revision>
  <dc:subject>Информация</dc:subject>
  <dc:title>Информация об отсутствии лекарственных средств, подлежащих мониторингу в стационарных лечебно-профилактических и аптечных учреждениях (организациях) субъектов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