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2005 г. N 11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Б ОЖИДАЕМОМ ПЕРЕХОДЯЩ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ИНГЕНТЕ ДОКТОРАНТОВ, АСПИРАНТОВ, ОРДИНАТО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ТЕРНОВ ПО ПРОГРАММАМ ПОСЛЕВУЗОВСКОГО ПРОФЕСС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ПО СОСТОЯНИЮ НА 01.01.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человек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945"/>
        <w:gridCol w:w="1214"/>
        <w:gridCol w:w="1081"/>
        <w:gridCol w:w="1215"/>
        <w:gridCol w:w="134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ысшего учебного </w:t>
              <w:br/>
              <w:t xml:space="preserve">заведения    </w:t>
              <w:br/>
              <w:t xml:space="preserve">(по алфавиту)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пирантура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то- </w:t>
              <w:br/>
              <w:t>рантур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дина- </w:t>
              <w:br/>
              <w:t xml:space="preserve">тура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на- </w:t>
              <w:br/>
              <w:t xml:space="preserve">тура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ная </w:t>
              <w:br/>
              <w:t xml:space="preserve">форма </w:t>
              <w:br/>
              <w:t>обуче-</w:t>
              <w:br/>
              <w:t xml:space="preserve">н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чная </w:t>
              <w:br/>
              <w:t xml:space="preserve">форма  </w:t>
              <w:br/>
              <w:t>обучения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Ф.АНИСИ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6</Characters>
  <CharactersWithSpaces>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ожидаемом переходящем контингенте докторантов, аспирантов, ординаторов, интернов по программам послевузовско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