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2005 г. N 11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Б ОЖИДАЕМЫХ КОНТРОЛЬНЫХ ЦИФР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СЛУШАТЕЛЕЙ УЧРЕЖДЕНИЙ И ПОДРАЗДЕЛЕНИЙ ПОВЫ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 И ПЕРЕПОДГОТОВКИ КАДРОВ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351"/>
        <w:gridCol w:w="675"/>
        <w:gridCol w:w="1080"/>
        <w:gridCol w:w="1214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государствен- </w:t>
              <w:br/>
              <w:t>ного образова-</w:t>
              <w:br/>
              <w:t xml:space="preserve">тельного уч-  </w:t>
              <w:br/>
              <w:t xml:space="preserve">реждения выс- </w:t>
              <w:br/>
              <w:t>шего професси-</w:t>
              <w:br/>
              <w:t xml:space="preserve">онального об- </w:t>
              <w:br/>
              <w:t xml:space="preserve">разования (по </w:t>
              <w:br/>
              <w:t xml:space="preserve">алфавиту)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на-</w:t>
              <w:br/>
              <w:t>правления</w:t>
              <w:br/>
              <w:t xml:space="preserve">програм- </w:t>
              <w:br/>
              <w:t xml:space="preserve">мы, по   </w:t>
              <w:br/>
              <w:t xml:space="preserve">которому </w:t>
              <w:br/>
              <w:t>осуществ-</w:t>
              <w:br/>
              <w:t xml:space="preserve">ляется   </w:t>
              <w:br/>
              <w:t xml:space="preserve">обучение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приема на 2006 </w:t>
              <w:br/>
              <w:t xml:space="preserve">год (человек)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обуче-</w:t>
              <w:br/>
              <w:t xml:space="preserve">ния   </w:t>
              <w:br/>
              <w:t>(мес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обуче-</w:t>
              <w:br/>
              <w:t xml:space="preserve">ния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полу-</w:t>
              <w:br/>
              <w:t xml:space="preserve">годи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полу-</w:t>
              <w:br/>
              <w:t xml:space="preserve">годие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заполняется отдельно по каждому виду повышения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Ф.АНИСИ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6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ожидаемых контрольных цифрах приема слушателей учреждений и подразделений повышения квалификации и переподготовки кад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