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13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1349"/>
        <w:gridCol w:w="1620"/>
        <w:gridCol w:w="1081"/>
        <w:gridCol w:w="1485"/>
        <w:gridCol w:w="674"/>
        <w:gridCol w:w="1081"/>
        <w:gridCol w:w="674"/>
        <w:gridCol w:w="675"/>
        <w:gridCol w:w="1350"/>
        <w:gridCol w:w="1351"/>
        <w:gridCol w:w="674"/>
        <w:gridCol w:w="675"/>
        <w:gridCol w:w="676"/>
        <w:gridCol w:w="540"/>
        <w:gridCol w:w="539"/>
        <w:gridCol w:w="540"/>
        <w:gridCol w:w="540"/>
        <w:gridCol w:w="536"/>
      </w:tblGrid>
      <w:tr>
        <w:trPr>
          <w:trHeight w:val="360" w:hRule="atLeast"/>
          <w:cantSplit w:val="true"/>
        </w:trPr>
        <w:tc>
          <w:tcPr>
            <w:tcW w:w="186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УЧАСТИИ В СУДЕБНЫХ РАЗБИРАТЕЛЬСТВАХ                                            </w:t>
              <w:br/>
              <w:t xml:space="preserve">за период с ___.___. 20__ по ___.___. 20__ (ежеквартально &lt;1&gt;)                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спаривании физи- </w:t>
              <w:br/>
              <w:t>ческими и юридически-</w:t>
              <w:br/>
              <w:t>ми лицами документов,</w:t>
              <w:br/>
              <w:t>устанавливающих право</w:t>
              <w:br/>
              <w:t xml:space="preserve">собственности, право </w:t>
              <w:br/>
              <w:t xml:space="preserve">пожизненного         </w:t>
              <w:br/>
              <w:t>наследуемого владения</w:t>
              <w:br/>
              <w:t>на земельные участки,</w:t>
              <w:br/>
              <w:t>выданных с нарушением</w:t>
              <w:br/>
              <w:t xml:space="preserve">требований           </w:t>
              <w:br/>
              <w:t xml:space="preserve">законодательства, в  </w:t>
              <w:br/>
              <w:t xml:space="preserve">том числе и водного, </w:t>
              <w:br/>
              <w:t xml:space="preserve">действовавшего на    </w:t>
              <w:br/>
              <w:t xml:space="preserve">момент выдачи        </w:t>
              <w:br/>
              <w:t xml:space="preserve">указанных документов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изнании права </w:t>
              <w:br/>
              <w:t xml:space="preserve">собственности   </w:t>
              <w:br/>
              <w:t xml:space="preserve">физических и   </w:t>
              <w:br/>
              <w:t>юридических лиц на</w:t>
              <w:br/>
              <w:t xml:space="preserve">земельные участки </w:t>
              <w:br/>
              <w:t xml:space="preserve">и иное недвижимое </w:t>
              <w:br/>
              <w:t xml:space="preserve">имущество, на   </w:t>
              <w:br/>
              <w:t xml:space="preserve">гидротехнические </w:t>
              <w:br/>
              <w:t xml:space="preserve">сооружения;    </w:t>
              <w:br/>
              <w:t xml:space="preserve">возложении    </w:t>
              <w:br/>
              <w:t xml:space="preserve">обязанности по  </w:t>
              <w:br/>
              <w:t>постановке на учет</w:t>
              <w:br/>
              <w:t xml:space="preserve">бесхозяйного   </w:t>
              <w:br/>
              <w:t xml:space="preserve">гидротехнического </w:t>
              <w:br/>
              <w:t xml:space="preserve">сооружения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  </w:t>
              <w:br/>
              <w:t xml:space="preserve">оспаривании </w:t>
              <w:br/>
              <w:t>самовольного</w:t>
              <w:br/>
              <w:t xml:space="preserve">возведения </w:t>
              <w:br/>
              <w:t xml:space="preserve">физическими </w:t>
              <w:br/>
              <w:t xml:space="preserve">лицами   </w:t>
              <w:br/>
              <w:t xml:space="preserve">построек в </w:t>
              <w:br/>
              <w:t xml:space="preserve">пределах  </w:t>
              <w:br/>
              <w:t xml:space="preserve">прибрежной </w:t>
              <w:br/>
              <w:t xml:space="preserve">защитной  </w:t>
              <w:br/>
              <w:t xml:space="preserve">полосы, в  </w:t>
              <w:br/>
              <w:t>водоохранной</w:t>
              <w:br/>
              <w:t xml:space="preserve">зоне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ризна-</w:t>
              <w:br/>
              <w:t>нии права</w:t>
              <w:br/>
              <w:t>собствен-</w:t>
              <w:br/>
              <w:t xml:space="preserve">ности на </w:t>
              <w:br/>
              <w:t xml:space="preserve">ГТС      </w:t>
              <w:br/>
              <w:t xml:space="preserve">(пруды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ину- </w:t>
              <w:br/>
              <w:t>дительном</w:t>
              <w:br/>
              <w:t>прекраще-</w:t>
              <w:br/>
              <w:t xml:space="preserve">нии прав </w:t>
              <w:br/>
              <w:t>пользова-</w:t>
              <w:br/>
              <w:t xml:space="preserve">ния      </w:t>
              <w:br/>
              <w:t xml:space="preserve">водными  </w:t>
              <w:br/>
              <w:t>объектам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ину- </w:t>
              <w:br/>
              <w:t>дительном</w:t>
              <w:br/>
              <w:t>взыскании</w:t>
              <w:br/>
              <w:t xml:space="preserve">платы за </w:t>
              <w:br/>
              <w:t>пользова-</w:t>
              <w:br/>
              <w:t xml:space="preserve">ние      </w:t>
              <w:br/>
              <w:t xml:space="preserve">водными  </w:t>
              <w:br/>
              <w:t>объектами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бжа- </w:t>
              <w:br/>
              <w:t xml:space="preserve">ловании  </w:t>
              <w:br/>
              <w:t xml:space="preserve">действий </w:t>
              <w:br/>
              <w:t>и решений</w:t>
              <w:br/>
              <w:t xml:space="preserve">органов  </w:t>
              <w:br/>
              <w:t xml:space="preserve">государ- </w:t>
              <w:br/>
              <w:t xml:space="preserve">ственной </w:t>
              <w:br/>
              <w:t>власти, в</w:t>
              <w:br/>
              <w:t>том числе</w:t>
              <w:br/>
              <w:t>в области</w:t>
              <w:br/>
              <w:t>водополь-</w:t>
              <w:br/>
              <w:t xml:space="preserve">зования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зяйст-</w:t>
              <w:br/>
              <w:t xml:space="preserve">венные  </w:t>
              <w:br/>
              <w:t xml:space="preserve">споры   </w:t>
              <w:br/>
              <w:t xml:space="preserve">(заклю- </w:t>
              <w:br/>
              <w:t xml:space="preserve">чение и </w:t>
              <w:br/>
              <w:t>реализа-</w:t>
              <w:br/>
              <w:t xml:space="preserve">ция     </w:t>
              <w:br/>
              <w:t>государ-</w:t>
              <w:br/>
              <w:t>ственных</w:t>
              <w:br/>
              <w:t>контрак-</w:t>
              <w:br/>
              <w:t xml:space="preserve">тов и   </w:t>
              <w:br/>
              <w:t xml:space="preserve">догово- </w:t>
              <w:br/>
              <w:t xml:space="preserve">ров) 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- </w:t>
              <w:br/>
              <w:t xml:space="preserve">вые    </w:t>
              <w:br/>
              <w:t xml:space="preserve">споры 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</w:t>
              <w:br/>
              <w:t xml:space="preserve">споры  </w:t>
              <w:br/>
              <w:t xml:space="preserve">(ука-  </w:t>
              <w:br/>
              <w:t xml:space="preserve">зать   </w:t>
              <w:br/>
              <w:t>предмет</w:t>
              <w:br/>
              <w:t xml:space="preserve">спора)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ВУ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ВУ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ВУ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ВУ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ВУ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ВУ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ВУ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ВУ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У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ВУ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ГУ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л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:  </w:t>
              <w:br/>
              <w:t xml:space="preserve">сумма   </w:t>
              <w:br/>
              <w:t>строк 2,</w:t>
              <w:br/>
              <w:t xml:space="preserve">3, 4    </w:t>
              <w:br/>
              <w:t xml:space="preserve">равна   </w:t>
              <w:br/>
              <w:t>строке 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цы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чи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тьи   </w:t>
              <w:br/>
              <w:t xml:space="preserve">лиц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: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цы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чи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 </w:t>
              <w:br/>
              <w:t xml:space="preserve">судебных          </w:t>
              <w:br/>
              <w:t xml:space="preserve">разбирательств,   </w:t>
              <w:br/>
              <w:t xml:space="preserve">состоявшихся в    </w:t>
              <w:br/>
              <w:t xml:space="preserve">пользу БВУ/ФГУ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:  </w:t>
              <w:br/>
              <w:t xml:space="preserve">сумма   </w:t>
              <w:br/>
              <w:t>строк 9,</w:t>
              <w:br/>
              <w:t xml:space="preserve">10, 11  </w:t>
              <w:br/>
              <w:t xml:space="preserve">равна   </w:t>
              <w:br/>
              <w:t>строке 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цы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чи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тьи   </w:t>
              <w:br/>
              <w:t xml:space="preserve">лиц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едставлять ежеквартально нарастающим итогом. Указывается количество дел, а не количество судебных засе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0</Characters>
  <CharactersWithSpaces>2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участии в судебных разбирательствах территориальных органов и подведомственных организаций Росвод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