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1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частии в судебных разбира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оторых территориальный орган или под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я выступают стороной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бо участвуют в качестве третье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жемесячно &lt;1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1486"/>
        <w:gridCol w:w="810"/>
        <w:gridCol w:w="1215"/>
        <w:gridCol w:w="945"/>
        <w:gridCol w:w="1214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у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 xml:space="preserve">спора и  </w:t>
              <w:br/>
              <w:t>содержание</w:t>
              <w:br/>
              <w:t>требова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и</w:t>
              <w:br/>
              <w:t xml:space="preserve">лиц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    </w:t>
              <w:br/>
              <w:t>рассмот-</w:t>
              <w:br/>
              <w:t xml:space="preserve">рения   </w:t>
              <w:br/>
              <w:t xml:space="preserve">&lt;2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елляция,</w:t>
              <w:br/>
              <w:t xml:space="preserve">кассация, </w:t>
              <w:br/>
              <w:t xml:space="preserve">надзо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ссмот- </w:t>
              <w:br/>
              <w:t xml:space="preserve">рения    </w:t>
              <w:br/>
              <w:t xml:space="preserve">&lt;3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ВУ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ГУ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ть ежемесячно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аты рассмотрения и принятия судебного акта (например, отложено (определение от ___ N ___), прекращено (определение от ___ N ___), приостановлено (определение от ____ N ____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реквизиты решения и дата его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частии в судебных разбирательствах, в которых территориальный орган или подведомственная организация Росводресурсов выступают стороной по делу либо участвуют в качестве третье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