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4.05.2010 N 174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которого являе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я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удобренных минеральными удобрениями и обработанных пестиц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евных площадях сельскохозяйствен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несенных минеральных удобр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2430"/>
        <w:gridCol w:w="1079"/>
        <w:gridCol w:w="2160"/>
        <w:gridCol w:w="175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ультур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бренные посевные  </w:t>
              <w:br/>
              <w:t xml:space="preserve">площади, тыс. га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минеральных  </w:t>
              <w:br/>
              <w:t xml:space="preserve">удобрений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ная  </w:t>
              <w:br/>
              <w:t xml:space="preserve">площадь,  </w:t>
              <w:br/>
              <w:t>обработанная</w:t>
              <w:br/>
              <w:t>пестицидами,</w:t>
              <w:br/>
              <w:t xml:space="preserve">тыс. га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инятые </w:t>
              <w:br/>
              <w:t xml:space="preserve">к субсидированию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тыс.  </w:t>
              <w:br/>
              <w:t xml:space="preserve">т.д.в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</w:t>
              <w:br/>
              <w:t>предоставленных</w:t>
              <w:br/>
              <w:t xml:space="preserve">субсидий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  </w:t>
              <w:br/>
              <w:t xml:space="preserve">(яровая,    </w:t>
              <w:br/>
              <w:t xml:space="preserve">озимая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куруза на </w:t>
              <w:br/>
              <w:t xml:space="preserve">зерн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   </w:t>
              <w:br/>
              <w:t xml:space="preserve">свекл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(ф.и.о.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удобренных минеральными удобрениями и обработанных пестицидами посевных площадях сельскохозяйственных культур и внесенных минеральных удобрениях (приложение к отчету о расходах бюджета субъекта Российской Федерации (местного бюджета), источ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