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ирова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туроператоров, тураг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уристов об угроз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ов в стране (мест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пребы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грозах безопасности тур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инент, страна, район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грозы безопасности чрезвычай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чрезвычайные ситуации природного  │ │ чрезвычайные ситу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характера                         └─┘ техногенного характ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чрезвычайные положения            │ │ чрезвычай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└─┘ </w:t>
      </w:r>
      <w:r>
        <w:rPr/>
        <w:t>экологические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грозы безопасности природ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е геологические процессы        опасные процессы биог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емлетрясение                     │ │ пожары в природ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└─┘ </w:t>
      </w:r>
      <w:r>
        <w:rPr/>
        <w:t>систем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┌─┐ </w:t>
      </w:r>
      <w:r>
        <w:rPr/>
        <w:t>эпидемии, вызва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улканическая деятельность        │ │ природно-очагов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└─┘ </w:t>
      </w:r>
      <w:r>
        <w:rPr/>
        <w:t>заболевания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полз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е гидрометеорологические        опасные геокр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ы                              проце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┌─┐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воднения   │ │ селевые потоки   │ │ сходы лавин и лед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└─┘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┌─┐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мерчи       │ │ снежные лавины   │ │ разрушение веч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└─┘                  └─┘ </w:t>
      </w:r>
      <w:r>
        <w:rPr/>
        <w:t>мерзл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айфуны      │ │ сгонно-наго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└─┘ </w:t>
      </w:r>
      <w:r>
        <w:rPr/>
        <w:t>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цун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грозы безопасности техног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ехногенные аварии        │ │ техногенные катастроф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грозы безопасности социального (антропогенного)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┌─┐ </w:t>
      </w:r>
      <w:r>
        <w:rPr/>
        <w:t>преступления и и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фекционные заболевания          │ │ посягательства на жизн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└─┘ </w:t>
      </w:r>
      <w:r>
        <w:rPr/>
        <w:t>здоровье и имущ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</w:t>
      </w:r>
      <w:r>
        <w:rPr/>
        <w:t>турис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ооруженные мятежи (конфликты)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│ │ </w:t>
      </w:r>
      <w:r>
        <w:rPr/>
        <w:t>массов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└─┘ </w:t>
      </w:r>
      <w:r>
        <w:rPr/>
        <w:t>беспоряд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еррористические ак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национальные, межконфессиональные и региональные конфликт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опровождающиеся  насильственными   действиями   в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р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чие угроз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а территории распространения (действия) угроз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ее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 время возникновения угрозы безопасност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редполагаемые сроки ее действия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 получения информации об угрозе безопасност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2</Characters>
  <CharactersWithSpaces>3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ое агентство по туризму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угрозах безопасности туристов в стране (месте) временного пребы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