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УПЛАЧЕННЫХ СУММАХ ТЕКУЩИХ ПЛАТЕ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ЛАТЕЖЕЙ, УПЛАЧИВАЕМЫХ ОРГАНИЗАЦИЕЙ СОГЛАС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АМ ПОГАШЕНИЯ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540"/>
        <w:gridCol w:w="946"/>
        <w:gridCol w:w="944"/>
        <w:gridCol w:w="946"/>
        <w:gridCol w:w="944"/>
        <w:gridCol w:w="810"/>
        <w:gridCol w:w="946"/>
        <w:gridCol w:w="944"/>
        <w:gridCol w:w="946"/>
        <w:gridCol w:w="945"/>
        <w:gridCol w:w="1079"/>
        <w:gridCol w:w="811"/>
        <w:gridCol w:w="809"/>
        <w:gridCol w:w="1081"/>
        <w:gridCol w:w="810"/>
        <w:gridCol w:w="809"/>
        <w:gridCol w:w="1081"/>
        <w:gridCol w:w="944"/>
        <w:gridCol w:w="80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согласно графику           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латежи             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уплачено за отчетный</w:t>
              <w:br/>
              <w:t xml:space="preserve">перио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упла-</w:t>
              <w:br/>
              <w:t xml:space="preserve">чено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упла-</w:t>
              <w:br/>
              <w:t xml:space="preserve">чено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го  </w:t>
              <w:br/>
              <w:t xml:space="preserve">долга </w:t>
              <w:br/>
              <w:t>(недо-</w:t>
              <w:br/>
              <w:t xml:space="preserve">имка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</w:t>
              <w:br/>
              <w:t xml:space="preserve">сумму </w:t>
              <w:br/>
              <w:t xml:space="preserve">непо- </w:t>
              <w:br/>
              <w:t>гашен-</w:t>
              <w:br/>
              <w:t xml:space="preserve">ной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</w:t>
              <w:br/>
              <w:t>штраф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го  </w:t>
              <w:br/>
              <w:t xml:space="preserve">долга </w:t>
              <w:br/>
              <w:t>(недо-</w:t>
              <w:br/>
              <w:t xml:space="preserve">имка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</w:t>
              <w:br/>
              <w:t xml:space="preserve">сумму </w:t>
              <w:br/>
              <w:t xml:space="preserve">непо- </w:t>
              <w:br/>
              <w:t>гашен-</w:t>
              <w:br/>
              <w:t xml:space="preserve">ной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</w:t>
              <w:br/>
              <w:t>штраф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</w:t>
              <w:br/>
              <w:t xml:space="preserve">сумму </w:t>
              <w:br/>
              <w:t xml:space="preserve">непо- </w:t>
              <w:br/>
              <w:t>гашен-</w:t>
              <w:br/>
              <w:t xml:space="preserve">ной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плаченных суммах текущих платежей, а также платежей, уплачиваемых сельскохозяйственным предприятием (организацией), крестьянским (фермерским) хозяйством согласно графикам погашения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