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1 г. N 22-08/319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Б УПЛАЧЕННЫХ СУММАХ ТЕКУЩИХ ПЛАТЕЖ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ПЛАТЕЖЕЙ, УПЛАЧИВАЕМЫХ ОРГАН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НО ГРАФИКАМ ПОГАШЕНИЯ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540"/>
        <w:gridCol w:w="945"/>
        <w:gridCol w:w="946"/>
        <w:gridCol w:w="1214"/>
        <w:gridCol w:w="810"/>
        <w:gridCol w:w="810"/>
        <w:gridCol w:w="946"/>
        <w:gridCol w:w="1215"/>
        <w:gridCol w:w="809"/>
        <w:gridCol w:w="945"/>
        <w:gridCol w:w="946"/>
        <w:gridCol w:w="810"/>
        <w:gridCol w:w="809"/>
        <w:gridCol w:w="945"/>
        <w:gridCol w:w="811"/>
        <w:gridCol w:w="810"/>
        <w:gridCol w:w="945"/>
        <w:gridCol w:w="1214"/>
        <w:gridCol w:w="80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7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уплате согласно графику                        </w:t>
            </w:r>
          </w:p>
        </w:tc>
        <w:tc>
          <w:tcPr>
            <w:tcW w:w="5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платежи                       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уплачено за отчетный </w:t>
              <w:br/>
              <w:t xml:space="preserve">период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начис-</w:t>
              <w:br/>
              <w:t xml:space="preserve">лено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упла-</w:t>
              <w:br/>
              <w:t xml:space="preserve">чено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начис-</w:t>
              <w:br/>
              <w:t xml:space="preserve">лено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упла-</w:t>
              <w:br/>
              <w:t xml:space="preserve">чено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основ-</w:t>
              <w:br/>
              <w:t xml:space="preserve">ного  </w:t>
              <w:br/>
              <w:t xml:space="preserve">долга </w:t>
              <w:br/>
              <w:t>(недо-</w:t>
              <w:br/>
              <w:t xml:space="preserve">имка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на    </w:t>
              <w:br/>
              <w:t xml:space="preserve">сумму   </w:t>
              <w:br/>
              <w:t xml:space="preserve">непога- </w:t>
              <w:br/>
              <w:t xml:space="preserve">шенной  </w:t>
              <w:br/>
              <w:t xml:space="preserve">задол-  </w:t>
              <w:br/>
              <w:t>жен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основ-</w:t>
              <w:br/>
              <w:t xml:space="preserve">ного  </w:t>
              <w:br/>
              <w:t xml:space="preserve">долга </w:t>
              <w:br/>
              <w:t>(недо-</w:t>
              <w:br/>
              <w:t xml:space="preserve">имка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на    </w:t>
              <w:br/>
              <w:t xml:space="preserve">сумму   </w:t>
              <w:br/>
              <w:t xml:space="preserve">непога- </w:t>
              <w:br/>
              <w:t xml:space="preserve">шенной  </w:t>
              <w:br/>
              <w:t xml:space="preserve">задол-  </w:t>
              <w:br/>
              <w:t>женност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</w:t>
              <w:br/>
              <w:t xml:space="preserve">и     </w:t>
              <w:br/>
              <w:t xml:space="preserve">сбор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</w:t>
              <w:br/>
              <w:t xml:space="preserve">и     </w:t>
              <w:br/>
              <w:t xml:space="preserve">сбор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</w:t>
              <w:br/>
              <w:t xml:space="preserve">и     </w:t>
              <w:br/>
              <w:t xml:space="preserve">сбор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на    </w:t>
              <w:br/>
              <w:t xml:space="preserve">сумму   </w:t>
              <w:br/>
              <w:t xml:space="preserve">непога- </w:t>
              <w:br/>
              <w:t xml:space="preserve">шенной  </w:t>
              <w:br/>
              <w:t xml:space="preserve">задол-  </w:t>
              <w:br/>
              <w:t>женнос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уплаченных суммах текущих платежей, а также платежей, уплачиваемых организацией согласно графикам погашения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