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7 N ШТ-6-19/26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ЧЕННЫХ СУММАХ ТЕКУЩИ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ЕДИНОМУ СОЦИАЛЬНОМУ НАЛОГУ, ЗАЧИСЛЯЕМ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ЫЙ БЮДЖЕТ, А ТАКЖЕ ПЛАТЕЖЕЙ ПО СТРАХ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НОСАМ, ПЕНЯМ И ШТРАФАМ В ПЕНСИОННЫЙ ФОНД РФ, УПЛА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НО ГРАФИКАМ ПОГАШЕНИЯ РЕСТРУКТУРИР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, В СООТВЕТСТВИИ С ПОСТАНО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РФ ОТ 01.10.2001 N 69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4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, коп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080"/>
        <w:gridCol w:w="676"/>
        <w:gridCol w:w="675"/>
        <w:gridCol w:w="674"/>
        <w:gridCol w:w="810"/>
        <w:gridCol w:w="676"/>
        <w:gridCol w:w="675"/>
        <w:gridCol w:w="810"/>
        <w:gridCol w:w="674"/>
        <w:gridCol w:w="540"/>
        <w:gridCol w:w="811"/>
        <w:gridCol w:w="675"/>
        <w:gridCol w:w="1214"/>
        <w:gridCol w:w="1216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ук- </w:t>
              <w:br/>
              <w:t>турного</w:t>
              <w:br/>
              <w:t>подраз-</w:t>
              <w:br/>
              <w:t>деления</w:t>
              <w:br/>
              <w:t xml:space="preserve">ОАО    </w:t>
              <w:br/>
              <w:t xml:space="preserve">"РЖД"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 xml:space="preserve">КПП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ная      </w:t>
              <w:br/>
              <w:t xml:space="preserve">задолженность         </w:t>
            </w:r>
          </w:p>
        </w:tc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платежи по единому социальному  </w:t>
              <w:br/>
              <w:t xml:space="preserve">налогу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пеней</w:t>
              <w:br/>
              <w:t xml:space="preserve">и    </w:t>
              <w:br/>
              <w:t>штра-</w:t>
              <w:br/>
              <w:t xml:space="preserve">фов, </w:t>
              <w:br/>
              <w:t xml:space="preserve">под- </w:t>
              <w:br/>
              <w:t>лежа-</w:t>
              <w:br/>
              <w:t xml:space="preserve">щая  </w:t>
              <w:br/>
              <w:t xml:space="preserve">спи- </w:t>
              <w:br/>
              <w:t>санию</w:t>
              <w:br/>
              <w:t>(85%)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под-</w:t>
              <w:br/>
              <w:t xml:space="preserve">ле- </w:t>
              <w:br/>
              <w:t xml:space="preserve">жит </w:t>
              <w:br/>
              <w:t xml:space="preserve">уп- </w:t>
              <w:br/>
              <w:t>лате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 xml:space="preserve">уп- </w:t>
              <w:br/>
              <w:t xml:space="preserve">ла- </w:t>
              <w:br/>
              <w:t>чено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 xml:space="preserve">на- </w:t>
              <w:br/>
              <w:t>чис-</w:t>
              <w:br/>
              <w:t>лено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 xml:space="preserve">уп- </w:t>
              <w:br/>
              <w:t xml:space="preserve">ла- </w:t>
              <w:br/>
              <w:t>чено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ос- </w:t>
              <w:br/>
              <w:t>нов-</w:t>
              <w:br/>
              <w:t>ного</w:t>
              <w:br/>
              <w:t>дол-</w:t>
              <w:br/>
              <w:t xml:space="preserve">г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  <w:br/>
              <w:t>(15%)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ос- </w:t>
              <w:br/>
              <w:t>нов-</w:t>
              <w:br/>
              <w:t>ного</w:t>
              <w:br/>
              <w:t>дол-</w:t>
              <w:br/>
              <w:t xml:space="preserve">г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  <w:br/>
              <w:t>(15%)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г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в</w:t>
              <w:br/>
              <w:t>том чис-</w:t>
              <w:br/>
              <w:t>ле саль-</w:t>
              <w:br/>
              <w:t xml:space="preserve">до: пе- </w:t>
              <w:br/>
              <w:t xml:space="preserve">реплата </w:t>
              <w:br/>
              <w:t xml:space="preserve">(+),    </w:t>
              <w:br/>
              <w:t>недоимка</w:t>
              <w:br/>
              <w:t xml:space="preserve">(-)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авансо- </w:t>
              <w:br/>
              <w:t>вые пла-</w:t>
              <w:br/>
              <w:t xml:space="preserve">тежи 1  </w:t>
              <w:br/>
              <w:t>квартала</w:t>
              <w:br/>
              <w:t xml:space="preserve">2007 г.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 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НС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Ф _____ (Ф.И.О., подпись) ОАО "РЖД" 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НС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Ф ____ (Ф.И.О., телефон)  ОАО "РЖД" ______ 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ЧЕННЫХ СУММАХ ТЕКУЩИ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ЕДИНОМУ СОЦИАЛЬНОМУ НАЛОГУ, ЗАЧИСЛЯЕМ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НД СОЦИАЛЬНОГО СТРАХОВАНИЯ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ПЛАТЕЖЕЙ ПО СТРАХОВЫМ ВЗНОСАМ, ПЕНЯМ И ШТРА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НД СОЦИАЛЬНОГО СТРАХОВАНИЯ, УПЛАЧЕННЫХ СОГЛАСНО ГРАФ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АШЕНИЯ РЕСТРУКТУРИРОВАННОЙ ЗАДОЛЖЕННОСТИ,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ОСТАНОВЛЕНИЕМ ПРАВИТЕЛЬСТВА РФ ОТ 01.10.2001 N 69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4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, коп.)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080"/>
        <w:gridCol w:w="676"/>
        <w:gridCol w:w="675"/>
        <w:gridCol w:w="674"/>
        <w:gridCol w:w="810"/>
        <w:gridCol w:w="676"/>
        <w:gridCol w:w="675"/>
        <w:gridCol w:w="810"/>
        <w:gridCol w:w="674"/>
        <w:gridCol w:w="540"/>
        <w:gridCol w:w="811"/>
        <w:gridCol w:w="675"/>
        <w:gridCol w:w="1214"/>
        <w:gridCol w:w="1216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ук- </w:t>
              <w:br/>
              <w:t>турного</w:t>
              <w:br/>
              <w:t>подраз-</w:t>
              <w:br/>
              <w:t>деления</w:t>
              <w:br/>
              <w:t xml:space="preserve">ОАО    </w:t>
              <w:br/>
              <w:t xml:space="preserve">"РЖД"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 xml:space="preserve">КПП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ная      </w:t>
              <w:br/>
              <w:t xml:space="preserve">задолженность         </w:t>
            </w:r>
          </w:p>
        </w:tc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платежи по единому социальному   </w:t>
              <w:br/>
              <w:t xml:space="preserve">налогу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пеней</w:t>
              <w:br/>
              <w:t xml:space="preserve">и    </w:t>
              <w:br/>
              <w:t>штра-</w:t>
              <w:br/>
              <w:t xml:space="preserve">фов, </w:t>
              <w:br/>
              <w:t xml:space="preserve">под- </w:t>
              <w:br/>
              <w:t>лежа-</w:t>
              <w:br/>
              <w:t xml:space="preserve">щая  </w:t>
              <w:br/>
              <w:t xml:space="preserve">спи- </w:t>
              <w:br/>
              <w:t>санию</w:t>
              <w:br/>
              <w:t>(85%)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под-</w:t>
              <w:br/>
              <w:t xml:space="preserve">ле- </w:t>
              <w:br/>
              <w:t xml:space="preserve">жит </w:t>
              <w:br/>
              <w:t xml:space="preserve">уп- </w:t>
              <w:br/>
              <w:t>лате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 xml:space="preserve">уп- </w:t>
              <w:br/>
              <w:t xml:space="preserve">ла- </w:t>
              <w:br/>
              <w:t>чено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 xml:space="preserve">на- </w:t>
              <w:br/>
              <w:t>чис-</w:t>
              <w:br/>
              <w:t>лено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 xml:space="preserve">уп- </w:t>
              <w:br/>
              <w:t xml:space="preserve">ла- </w:t>
              <w:br/>
              <w:t>чено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ос- </w:t>
              <w:br/>
              <w:t>нов-</w:t>
              <w:br/>
              <w:t>ного</w:t>
              <w:br/>
              <w:t>дол-</w:t>
              <w:br/>
              <w:t xml:space="preserve">г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  <w:br/>
              <w:t>(15%)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ос- </w:t>
              <w:br/>
              <w:t>нов-</w:t>
              <w:br/>
              <w:t>ного</w:t>
              <w:br/>
              <w:t>дол-</w:t>
              <w:br/>
              <w:t xml:space="preserve">г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  <w:br/>
              <w:t>(15%)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г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в</w:t>
              <w:br/>
              <w:t>том чис-</w:t>
              <w:br/>
              <w:t>ле саль-</w:t>
              <w:br/>
              <w:t xml:space="preserve">до: пе- </w:t>
              <w:br/>
              <w:t xml:space="preserve">реплата </w:t>
              <w:br/>
              <w:t xml:space="preserve">(+),    </w:t>
              <w:br/>
              <w:t>недоимка</w:t>
              <w:br/>
              <w:t xml:space="preserve">(-)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авансо- </w:t>
              <w:br/>
              <w:t>вые пла-</w:t>
              <w:br/>
              <w:t xml:space="preserve">тежи 1  </w:t>
              <w:br/>
              <w:t>квартала</w:t>
              <w:br/>
              <w:t xml:space="preserve">2007 г.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 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НС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Ф _____ (Ф.И.О., подпись) ОАО "РЖД" 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НС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Ф ____ (Ф.И.О., телефон)  ОАО "РЖД" ______ 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ЧЕННЫХ СУММАХ ТЕКУ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ЕЙ ПО ЕДИНОМУ СОЦИАЛЬНОМУ НАЛОГУ, ЗАЧИСЛЯЕМ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ЫЙ ФОНД ОБЯЗАТЕЛЬНОГО МЕДИЦИНСКОГО СТРАХ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ПЛАТЕЖЕЙ ПО СТРАХОВЫМ ВЗНОСАМ, ПЕНЯМ И ШТРА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ЫЙ ФОНД ОБЯЗАТЕЛЬНОГО МЕДИЦИНСКОГО СТРАХ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ЛАЧЕННЫХ СОГЛАСНО ГРАФИКАМ ПОГАШЕНИЯ РЕСТРУКТУРИР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, В СООТВЕТСТВИИ С ПОСТАНО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РФ ОТ 01.10.2001 N 69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4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, коп.)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080"/>
        <w:gridCol w:w="676"/>
        <w:gridCol w:w="675"/>
        <w:gridCol w:w="674"/>
        <w:gridCol w:w="810"/>
        <w:gridCol w:w="676"/>
        <w:gridCol w:w="675"/>
        <w:gridCol w:w="810"/>
        <w:gridCol w:w="674"/>
        <w:gridCol w:w="540"/>
        <w:gridCol w:w="811"/>
        <w:gridCol w:w="675"/>
        <w:gridCol w:w="1214"/>
        <w:gridCol w:w="1216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ук- </w:t>
              <w:br/>
              <w:t>турного</w:t>
              <w:br/>
              <w:t>подраз-</w:t>
              <w:br/>
              <w:t>деления</w:t>
              <w:br/>
              <w:t xml:space="preserve">ОАО    </w:t>
              <w:br/>
              <w:t xml:space="preserve">"РЖД"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 xml:space="preserve">КПП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ная      </w:t>
              <w:br/>
              <w:t xml:space="preserve">задолженность         </w:t>
            </w:r>
          </w:p>
        </w:tc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платежи по единому социальному   </w:t>
              <w:br/>
              <w:t xml:space="preserve">налогу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пеней</w:t>
              <w:br/>
              <w:t xml:space="preserve">и    </w:t>
              <w:br/>
              <w:t>штра-</w:t>
              <w:br/>
              <w:t xml:space="preserve">фов, </w:t>
              <w:br/>
              <w:t xml:space="preserve">под- </w:t>
              <w:br/>
              <w:t>лежа-</w:t>
              <w:br/>
              <w:t xml:space="preserve">щая  </w:t>
              <w:br/>
              <w:t xml:space="preserve">спи- </w:t>
              <w:br/>
              <w:t>санию</w:t>
              <w:br/>
              <w:t>(85%)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под-</w:t>
              <w:br/>
              <w:t xml:space="preserve">ле- </w:t>
              <w:br/>
              <w:t xml:space="preserve">жит </w:t>
              <w:br/>
              <w:t xml:space="preserve">уп- </w:t>
              <w:br/>
              <w:t>лате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 xml:space="preserve">уп- </w:t>
              <w:br/>
              <w:t xml:space="preserve">ла- </w:t>
              <w:br/>
              <w:t>чено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 xml:space="preserve">на- </w:t>
              <w:br/>
              <w:t>чис-</w:t>
              <w:br/>
              <w:t>лено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 xml:space="preserve">уп- </w:t>
              <w:br/>
              <w:t xml:space="preserve">ла- </w:t>
              <w:br/>
              <w:t>чено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ос- </w:t>
              <w:br/>
              <w:t>нов-</w:t>
              <w:br/>
              <w:t>ного</w:t>
              <w:br/>
              <w:t>дол-</w:t>
              <w:br/>
              <w:t xml:space="preserve">г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  <w:br/>
              <w:t>(15%)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ос- </w:t>
              <w:br/>
              <w:t>нов-</w:t>
              <w:br/>
              <w:t>ного</w:t>
              <w:br/>
              <w:t>дол-</w:t>
              <w:br/>
              <w:t xml:space="preserve">г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  <w:br/>
              <w:t>(15%)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г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в</w:t>
              <w:br/>
              <w:t>том чис-</w:t>
              <w:br/>
              <w:t>ле саль-</w:t>
              <w:br/>
              <w:t xml:space="preserve">до: пе- </w:t>
              <w:br/>
              <w:t xml:space="preserve">реплата </w:t>
              <w:br/>
              <w:t xml:space="preserve">(+),    </w:t>
              <w:br/>
              <w:t>недоимка</w:t>
              <w:br/>
              <w:t xml:space="preserve">(-)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авансо- </w:t>
              <w:br/>
              <w:t>вые пла-</w:t>
              <w:br/>
              <w:t xml:space="preserve">тежи 1  </w:t>
              <w:br/>
              <w:t>квартала</w:t>
              <w:br/>
              <w:t xml:space="preserve">2007 г.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 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НС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Ф _____ (Ф.И.О., подпись) ОАО "РЖД" 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НС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Ф ____ (Ф.И.О., телефон)  ОАО "РЖД" ______ 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ЧЕННЫХ СУММАХ ТЕКУЩИ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ЕДИНОМУ СОЦИАЛЬНОМУ НАЛОГУ, ЗАЧИСЛЯЕМ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РРИТОРИАЛЬНЫЙ ФОНД ОБЯЗАТЕЛЬНОГО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, А ТАКЖЕ ПЛАТЕЖЕЙ ПО СТРАХОВЫМ ВЗНОСАМ, ПЕН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ШТРАФАМ В ТЕРРИТОРИАЛЬНЫЙ ФОНД ОБЯЗАТЕЛЬНОГО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, УПЛАЧЕННЫХ СОГЛАСНО ГРАФИКАМ ПОГ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ТРУКТУРИРОВАННОЙ ЗАДОЛЖЕННОСТИ,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ОСТАНОВЛЕНИЕМ ПРАВИТЕЛЬСТВА РФ ОТ 01.10.2001 N 69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4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, коп.)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080"/>
        <w:gridCol w:w="676"/>
        <w:gridCol w:w="675"/>
        <w:gridCol w:w="674"/>
        <w:gridCol w:w="810"/>
        <w:gridCol w:w="676"/>
        <w:gridCol w:w="675"/>
        <w:gridCol w:w="810"/>
        <w:gridCol w:w="674"/>
        <w:gridCol w:w="540"/>
        <w:gridCol w:w="811"/>
        <w:gridCol w:w="675"/>
        <w:gridCol w:w="1214"/>
        <w:gridCol w:w="1216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ук- </w:t>
              <w:br/>
              <w:t>турного</w:t>
              <w:br/>
              <w:t>подраз-</w:t>
              <w:br/>
              <w:t>деления</w:t>
              <w:br/>
              <w:t xml:space="preserve">ОАО    </w:t>
              <w:br/>
              <w:t xml:space="preserve">"РЖД"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 xml:space="preserve">КПП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ная      </w:t>
              <w:br/>
              <w:t xml:space="preserve">задолженность         </w:t>
            </w:r>
          </w:p>
        </w:tc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платежи по единому социальному   </w:t>
              <w:br/>
              <w:t xml:space="preserve">налогу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пеней</w:t>
              <w:br/>
              <w:t xml:space="preserve">и    </w:t>
              <w:br/>
              <w:t>штра-</w:t>
              <w:br/>
              <w:t xml:space="preserve">фов, </w:t>
              <w:br/>
              <w:t xml:space="preserve">под- </w:t>
              <w:br/>
              <w:t>лежа-</w:t>
              <w:br/>
              <w:t xml:space="preserve">щая  </w:t>
              <w:br/>
              <w:t xml:space="preserve">спи- </w:t>
              <w:br/>
              <w:t>санию</w:t>
              <w:br/>
              <w:t>(85%)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под-</w:t>
              <w:br/>
              <w:t xml:space="preserve">ле- </w:t>
              <w:br/>
              <w:t xml:space="preserve">жит </w:t>
              <w:br/>
              <w:t xml:space="preserve">уп- </w:t>
              <w:br/>
              <w:t>лате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 xml:space="preserve">уп- </w:t>
              <w:br/>
              <w:t xml:space="preserve">ла- </w:t>
              <w:br/>
              <w:t>чено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 xml:space="preserve">на- </w:t>
              <w:br/>
              <w:t>чис-</w:t>
              <w:br/>
              <w:t>лено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 xml:space="preserve">уп- </w:t>
              <w:br/>
              <w:t xml:space="preserve">ла- </w:t>
              <w:br/>
              <w:t>чено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ос- </w:t>
              <w:br/>
              <w:t>нов-</w:t>
              <w:br/>
              <w:t>ного</w:t>
              <w:br/>
              <w:t>дол-</w:t>
              <w:br/>
              <w:t xml:space="preserve">г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  <w:br/>
              <w:t>(15%)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ос- </w:t>
              <w:br/>
              <w:t>нов-</w:t>
              <w:br/>
              <w:t>ного</w:t>
              <w:br/>
              <w:t>дол-</w:t>
              <w:br/>
              <w:t xml:space="preserve">г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  <w:br/>
              <w:t>(15%)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г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в</w:t>
              <w:br/>
              <w:t>том чис-</w:t>
              <w:br/>
              <w:t>ле саль-</w:t>
              <w:br/>
              <w:t xml:space="preserve">до: пе- </w:t>
              <w:br/>
              <w:t xml:space="preserve">реплата </w:t>
              <w:br/>
              <w:t xml:space="preserve">(+),    </w:t>
              <w:br/>
              <w:t>недоимка</w:t>
              <w:br/>
              <w:t xml:space="preserve">(-)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авансо- </w:t>
              <w:br/>
              <w:t>вые пла-</w:t>
              <w:br/>
              <w:t xml:space="preserve">тежи 1  </w:t>
              <w:br/>
              <w:t>квартала</w:t>
              <w:br/>
              <w:t xml:space="preserve">2007 г.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 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НС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Ф _____ (Ф.И.О., подпись) ОАО "РЖД" 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НС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Ф ____ (Ф.И.О., телефон)  ОАО "РЖД" ______ 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388</Characters>
  <CharactersWithSpaces>6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ая налоговая служба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уплаченных суммах текущих платежей по единому социальному налогу, зачисляемому в федеральный бюджет, а также платежей по страховым взносам, пеням и штрафам в Пенсионный фонд РФ, уплаченных согласно графикам погашения реструктурированной за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