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3.2010 N 02-08-05/7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государственных заданий (заданий учреди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м учреждениям 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620"/>
        <w:gridCol w:w="1215"/>
        <w:gridCol w:w="1350"/>
        <w:gridCol w:w="1486"/>
        <w:gridCol w:w="1619"/>
        <w:gridCol w:w="1486"/>
        <w:gridCol w:w="1349"/>
        <w:gridCol w:w="1484"/>
      </w:tblGrid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феры, группы    </w:t>
              <w:br/>
              <w:t xml:space="preserve">учреждений      </w:t>
            </w:r>
          </w:p>
        </w:tc>
        <w:tc>
          <w:tcPr>
            <w:tcW w:w="5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учреждения субъекта РФ     </w:t>
            </w:r>
          </w:p>
        </w:tc>
        <w:tc>
          <w:tcPr>
            <w:tcW w:w="5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номные учреждения субъекта РФ     </w:t>
            </w:r>
          </w:p>
        </w:tc>
      </w:tr>
      <w:tr>
        <w:trPr>
          <w:trHeight w:val="168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учреждений </w:t>
              <w:br/>
              <w:t xml:space="preserve">на     </w:t>
              <w:br/>
              <w:t>01.01.2010,</w:t>
              <w:br/>
              <w:t xml:space="preserve">ед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учреж-  </w:t>
              <w:br/>
              <w:t xml:space="preserve">дений,  </w:t>
              <w:br/>
              <w:t>осущест-</w:t>
              <w:br/>
              <w:t xml:space="preserve">вляющих </w:t>
              <w:br/>
              <w:t xml:space="preserve">полно-  </w:t>
              <w:br/>
              <w:t>мочия по</w:t>
              <w:br/>
              <w:t xml:space="preserve">надзору </w:t>
              <w:br/>
              <w:t xml:space="preserve">и конт- </w:t>
              <w:br/>
              <w:t xml:space="preserve">ролю,   </w:t>
              <w:br/>
              <w:t xml:space="preserve">ед.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учрежде- </w:t>
              <w:br/>
              <w:t xml:space="preserve">ний, в   </w:t>
              <w:br/>
              <w:t>отношении</w:t>
              <w:br/>
              <w:t xml:space="preserve">деятель- </w:t>
              <w:br/>
              <w:t xml:space="preserve">ности    </w:t>
              <w:br/>
              <w:t xml:space="preserve">которых  </w:t>
              <w:br/>
              <w:t xml:space="preserve">утверж-  </w:t>
              <w:br/>
              <w:t xml:space="preserve">дены     </w:t>
              <w:br/>
              <w:t xml:space="preserve">перечни  </w:t>
              <w:br/>
              <w:t xml:space="preserve">государ- </w:t>
              <w:br/>
              <w:t xml:space="preserve">ственных </w:t>
              <w:br/>
              <w:t xml:space="preserve">услуг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учрежде-  </w:t>
              <w:br/>
              <w:t xml:space="preserve">ний, для  </w:t>
              <w:br/>
              <w:t xml:space="preserve">которых   </w:t>
              <w:br/>
              <w:t>утверждены</w:t>
              <w:br/>
              <w:t xml:space="preserve">государ-  </w:t>
              <w:br/>
              <w:t xml:space="preserve">ственные  </w:t>
              <w:br/>
              <w:t>задания на</w:t>
              <w:br/>
              <w:t xml:space="preserve">2010 г.   </w:t>
              <w:br/>
              <w:t xml:space="preserve">(2010 -   </w:t>
              <w:br/>
              <w:t>2012 гг.),</w:t>
              <w:br/>
              <w:t xml:space="preserve">ед.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учреждений </w:t>
              <w:br/>
              <w:t xml:space="preserve">на     </w:t>
              <w:br/>
              <w:t>01.01.2010,</w:t>
              <w:br/>
              <w:t xml:space="preserve">ед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  <w:br/>
              <w:t xml:space="preserve">учрежде-  </w:t>
              <w:br/>
              <w:t xml:space="preserve">ний, осу- </w:t>
              <w:br/>
              <w:t xml:space="preserve">ществляю- </w:t>
              <w:br/>
              <w:t>щих полно-</w:t>
              <w:br/>
              <w:t xml:space="preserve">мочия по  </w:t>
              <w:br/>
              <w:t xml:space="preserve">надзору и </w:t>
              <w:br/>
              <w:t xml:space="preserve">контролю, </w:t>
              <w:br/>
              <w:t xml:space="preserve">ед.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учрежде- </w:t>
              <w:br/>
              <w:t xml:space="preserve">ний, в   </w:t>
              <w:br/>
              <w:t>отношении</w:t>
              <w:br/>
              <w:t xml:space="preserve">деятель- </w:t>
              <w:br/>
              <w:t xml:space="preserve">ности    </w:t>
              <w:br/>
              <w:t xml:space="preserve">которых  </w:t>
              <w:br/>
              <w:t xml:space="preserve">утверж-  </w:t>
              <w:br/>
              <w:t xml:space="preserve">дены     </w:t>
              <w:br/>
              <w:t xml:space="preserve">перечни  </w:t>
              <w:br/>
              <w:t xml:space="preserve">государ- </w:t>
              <w:br/>
              <w:t xml:space="preserve">ственных </w:t>
              <w:br/>
              <w:t xml:space="preserve">услуг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учрежде-  </w:t>
              <w:br/>
              <w:t xml:space="preserve">ний, для  </w:t>
              <w:br/>
              <w:t xml:space="preserve">которых   </w:t>
              <w:br/>
              <w:t>утверждены</w:t>
              <w:br/>
              <w:t xml:space="preserve">задания   </w:t>
              <w:br/>
              <w:t>учредителя</w:t>
              <w:br/>
              <w:t>на 2010 г.</w:t>
              <w:br/>
              <w:t xml:space="preserve">(2010 -   </w:t>
              <w:br/>
              <w:t>2012 гг.),</w:t>
              <w:br/>
              <w:t xml:space="preserve">ед.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ук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Образовани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Здравоохранени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Культура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Социальная защи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Занятость         </w:t>
              <w:br/>
              <w:t xml:space="preserve">населения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Физическая        </w:t>
              <w:br/>
              <w:t xml:space="preserve">культура и спор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Молодежная        </w:t>
              <w:br/>
              <w:t xml:space="preserve">политик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 Сельское хозяй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Ветеринари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Транспор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Дорожное         </w:t>
              <w:br/>
              <w:t xml:space="preserve">хозяйство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 Средства массовой</w:t>
              <w:br/>
              <w:t xml:space="preserve">информаци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Иные учрежд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Ф.И.О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Ф.И.О., тел.                 _________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8</Characters>
  <CharactersWithSpaces>1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финансов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установлении государственных заданий (заданий учредителя) государственным учреждениям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