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УТВЕРЖДЕННОЙ НА 2006 ГОД ШТ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ВОЕННОСЛУЖАЩИХ ВОЕННЫХ КАФЕДР (ФАКУЛЬТЕ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ИХ УЧЕБНЫХ ЗАВЕДЕНИЙ, ПОДВЕДОМСТВЕННЫХ РОС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3375"/>
        <w:gridCol w:w="1620"/>
        <w:gridCol w:w="81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ысшего учебного </w:t>
              <w:br/>
              <w:t xml:space="preserve">заведения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численность (единицы)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ско-преподава- </w:t>
              <w:br/>
              <w:t xml:space="preserve">тельского соста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 </w:t>
              <w:br/>
              <w:t>технических</w:t>
              <w:br/>
              <w:t xml:space="preserve">работник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8</Characters>
  <CharactersWithSpaces>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твержденной штатной численности военнослужащих военных кафедр (факультетов) высших учебных заведений, подведомственных Рос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