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9 г. N 01/16172-9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юридических лицах, индивидуальных предпринимат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их на территор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по профессиональному гигиеническому об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работников организаций,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связана с производством, хранением, транспортиро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ей пищевых продуктов и питьевой в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нием и обучением детей, коммунальным и быт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м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891"/>
        <w:gridCol w:w="2430"/>
        <w:gridCol w:w="1080"/>
        <w:gridCol w:w="1080"/>
        <w:gridCol w:w="2024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юридического лица,</w:t>
              <w:br/>
              <w:t xml:space="preserve">индивидуального  </w:t>
              <w:br/>
              <w:t xml:space="preserve">предпринимателя, </w:t>
              <w:br/>
              <w:t xml:space="preserve">оказывающего на  </w:t>
              <w:br/>
              <w:t xml:space="preserve">территории    </w:t>
              <w:br/>
              <w:t xml:space="preserve">субъекта РФ    </w:t>
              <w:br/>
              <w:t xml:space="preserve">услуги по проф.  </w:t>
              <w:br/>
              <w:t xml:space="preserve">гигиеническому  </w:t>
              <w:br/>
              <w:t xml:space="preserve">обучению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оборудованных</w:t>
              <w:br/>
              <w:t>помещений для</w:t>
              <w:br/>
              <w:t xml:space="preserve">проведения  </w:t>
              <w:br/>
              <w:t xml:space="preserve">обучения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пециалистов,  </w:t>
              <w:br/>
              <w:t xml:space="preserve">привлеченных к  </w:t>
              <w:br/>
              <w:t>профессиональному</w:t>
              <w:br/>
              <w:t xml:space="preserve">гигиеническому  </w:t>
              <w:br/>
              <w:t xml:space="preserve">обучению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сертификата по</w:t>
              <w:br/>
              <w:t>гигиеническому</w:t>
              <w:br/>
              <w:t xml:space="preserve">воспитанию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сертификата</w:t>
              <w:br/>
              <w:t xml:space="preserve">по другой  </w:t>
              <w:br/>
              <w:t xml:space="preserve">специаль-  </w:t>
              <w:br/>
              <w:t xml:space="preserve">ности     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  <w:br/>
              <w:t xml:space="preserve">меди-  </w:t>
              <w:br/>
              <w:t>цин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меди-  </w:t>
              <w:br/>
              <w:t>цинское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юридических лицах, индивидуальных предпринимателях, оказывающих на территории субъекта Российской Федерации услуги по профессиональному гигиеническому обучению должностных лиц и работников организаций, деятельность которых связана с произ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