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января 2009 г. N 10-ФАО-28ин/10-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ДОЛЖЕННОСТИ ПО СОСТОЯНИЮ НА 01.01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810"/>
        <w:gridCol w:w="1890"/>
        <w:gridCol w:w="810"/>
        <w:gridCol w:w="2026"/>
      </w:tblGrid>
      <w:tr>
        <w:trPr>
          <w:trHeight w:val="72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коммунальных услуг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   </w:t>
              <w:br/>
              <w:t xml:space="preserve">задолженность по  </w:t>
              <w:br/>
              <w:t xml:space="preserve">состоянию     </w:t>
              <w:br/>
              <w:t xml:space="preserve">на 01.01.2009   </w:t>
              <w:br/>
              <w:t xml:space="preserve">(тыс. рублей)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   </w:t>
              <w:br/>
              <w:t xml:space="preserve">задолженность по  </w:t>
              <w:br/>
              <w:t xml:space="preserve">состоянию      </w:t>
              <w:br/>
              <w:t xml:space="preserve">на 01.01.2009    </w:t>
              <w:br/>
              <w:t xml:space="preserve">(тыс. рублей)    </w:t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 </w:t>
              <w:br/>
              <w:t xml:space="preserve">счет средств </w:t>
              <w:br/>
              <w:t xml:space="preserve">федерального </w:t>
              <w:br/>
              <w:t xml:space="preserve">бюджет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за счет</w:t>
              <w:br/>
              <w:t xml:space="preserve">средств    </w:t>
              <w:br/>
              <w:t xml:space="preserve">федерального </w:t>
              <w:br/>
              <w:t xml:space="preserve">бюджета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энергия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энерги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снабжени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отведени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тельно-печное топли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ъем задолженности приводится с учетом счетов, выставленных в январе 2009 года за декабрь 2008 года, без учета штрафных санкций со стороны снабжающих организаций за несвоевременную оплату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актов выверки задолженности с поставщиками коммунальных услуг представляются в Управление экономики и финан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4</Characters>
  <CharactersWithSpaces>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организации, подведомственной Федеральному агентству по образованию о задолженности по состоянию на 01.01.2009 за коммунальные услу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