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гражданам компенс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бсидий) на оплату жиль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ых услуг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Й О ГРАЖДАНАХ, ПОЛУЧАЮЩИХ ЖИЛИЩНО-КОММУН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И НА ТЕРРИТОРИИ КАШИР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675"/>
        <w:gridCol w:w="811"/>
        <w:gridCol w:w="810"/>
        <w:gridCol w:w="810"/>
        <w:gridCol w:w="810"/>
        <w:gridCol w:w="810"/>
        <w:gridCol w:w="810"/>
        <w:gridCol w:w="808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N п/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тип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количество зарегистрированных граждан на указанн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- количество фактически проживающих граждан на указанн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жилая площа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- общая площа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начисления на жилье и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- тариф на обслуживание по муниципальному и приватизированному жилому фонду, частному с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9</Characters>
  <CharactersWithSpaces>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организаций каширского района Московской области о гражданах, получающих жилищно-коммунальные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